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VIT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. Jean Cottingham, Ph.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728 Kinloch Stree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nnsboro, LA  7129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ome  (318)  435-475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ork (318) 342-13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keepNext w:val="true"/>
        <w:keepLines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rPr>
          <w:sz w:val="24"/>
        </w:rPr>
      </w:pPr>
      <w:r>
        <w:rPr>
          <w:sz w:val="24"/>
        </w:rPr>
        <w:t>EDUCA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1440"/>
        <w:rPr>
          <w:sz w:val="24"/>
        </w:rPr>
      </w:pPr>
      <w:r>
        <w:rPr>
          <w:sz w:val="24"/>
        </w:rPr>
        <w:t>1996</w:t>
        <w:tab/>
        <w:tab/>
        <w:tab/>
        <w:t>Ph.D.</w:t>
        <w:tab/>
        <w:tab/>
        <w:tab/>
        <w:t>University of Southern Mississipp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 xml:space="preserve"> </w:t>
        <w:tab/>
        <w:tab/>
        <w:tab/>
        <w:tab/>
        <w:t>Major Area:</w:t>
        <w:tab/>
        <w:t>School Psycholog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1993</w:t>
        <w:tab/>
        <w:tab/>
        <w:tab/>
        <w:tab/>
        <w:t>M.A.</w:t>
        <w:tab/>
        <w:tab/>
        <w:tab/>
        <w:t>University of Southern Mississipp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0"/>
        <w:rPr>
          <w:sz w:val="24"/>
        </w:rPr>
      </w:pPr>
      <w:r>
        <w:rPr>
          <w:sz w:val="24"/>
        </w:rPr>
        <w:tab/>
        <w:t xml:space="preserve"> </w:t>
        <w:tab/>
        <w:tab/>
        <w:tab/>
        <w:t>Major Area:</w:t>
        <w:tab/>
        <w:t xml:space="preserve">School Psychology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1984</w:t>
        <w:tab/>
        <w:tab/>
        <w:tab/>
        <w:tab/>
        <w:t>M.Ed.</w:t>
        <w:tab/>
        <w:tab/>
        <w:tab/>
        <w:t>Northeast Louisiana Univers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0"/>
        <w:rPr>
          <w:sz w:val="24"/>
        </w:rPr>
      </w:pPr>
      <w:r>
        <w:rPr>
          <w:sz w:val="24"/>
        </w:rPr>
        <w:tab/>
        <w:t xml:space="preserve"> </w:t>
        <w:tab/>
        <w:tab/>
        <w:tab/>
        <w:t>Major Area:</w:t>
        <w:tab/>
        <w:t>Special Edu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Emphasis:</w:t>
        <w:tab/>
        <w:t>Learning Disabilit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1971</w:t>
        <w:tab/>
        <w:tab/>
        <w:tab/>
        <w:tab/>
        <w:t>B.S.</w:t>
        <w:tab/>
        <w:tab/>
        <w:tab/>
        <w:t>Louisiana State Univers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0"/>
        <w:rPr>
          <w:sz w:val="24"/>
        </w:rPr>
      </w:pPr>
      <w:r>
        <w:rPr>
          <w:sz w:val="24"/>
        </w:rPr>
        <w:tab/>
        <w:t xml:space="preserve"> </w:t>
        <w:tab/>
        <w:tab/>
        <w:tab/>
        <w:t>Major Area:</w:t>
        <w:tab/>
        <w:t>Secondary Edu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0"/>
        <w:rPr>
          <w:sz w:val="24"/>
        </w:rPr>
      </w:pPr>
      <w:r>
        <w:rPr>
          <w:sz w:val="24"/>
        </w:rPr>
        <w:tab/>
        <w:t xml:space="preserve"> </w:t>
        <w:tab/>
        <w:tab/>
        <w:tab/>
        <w:t>Emphasis:</w:t>
        <w:tab/>
        <w:t>Math/Sci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LISCENSURE AND CER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Licensed Psychologist  (Louisiana)                                                License Number:  95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Declared Specialty in School Psychology                           Expiration Date:  07-31-20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Nationally Certified School Psychologist                               Certification Number:  2995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Expiration Date:  06/30/20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PROFESSIONAL EXPERIENCE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09/05 – Current</w:t>
        <w:tab/>
        <w:t>ASSOCIATE PROFESSOR, University of Louisiana at Monroe,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ab/>
        <w:tab/>
        <w:tab/>
        <w:tab/>
        <w:t>Monroe, LA.  Same responsibilities as Assistant Professor with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ab/>
        <w:tab/>
        <w:t>additional responsibility for internship supervision.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08/99 – 09/05</w:t>
        <w:tab/>
        <w:tab/>
        <w:t>ASSISTANT PROFESSOR, University of Louisiana at Monro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0"/>
        <w:rPr>
          <w:sz w:val="24"/>
        </w:rPr>
      </w:pPr>
      <w:r>
        <w:rPr>
          <w:sz w:val="24"/>
        </w:rPr>
        <w:t>Monroe, LA.  Primary responsibilities include teaching graduate and undergraduate psychology courses and serving on assigned University committees and as a major professor or committee member on thesis committe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0l/97 -- 06/99</w:t>
        <w:tab/>
        <w:tab/>
        <w:t xml:space="preserve">ADJUNCT PROFESSOR, (University of Houston -- Clear Lake)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Houston, TX. Adjunct instructor for graduate courses in chi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 xml:space="preserve">psychopathology (spring semester) and seminar in Schoo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Psychology (summer term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10/98 -- 06/99</w:t>
        <w:tab/>
        <w:t xml:space="preserve"> </w:t>
        <w:tab/>
        <w:t>DIRECTOR OF PSYCHOLOGICAL SERVICES, Dickinson Independ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ab/>
        <w:tab/>
        <w:t xml:space="preserve">School District, Dickinson, TX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08/94 -- 09/98</w:t>
        <w:tab/>
        <w:t xml:space="preserve"> </w:t>
        <w:tab/>
        <w:t>BEHAVIORAL CONSULTANT (School Psychologist), Hum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Independent School District, Humble, TX. Responsibilit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included conducting psychological evaluations, counsel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evaluations, ADHD screenings, Functional Behavior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0"/>
        <w:rPr>
          <w:sz w:val="24"/>
        </w:rPr>
      </w:pPr>
      <w:r>
        <w:rPr>
          <w:sz w:val="24"/>
        </w:rPr>
        <w:t>Assessments and Manifestation Determination Reviews; consultation with school staff and parents regarding behavioral and social/emotional concerns of referred students; designing, implementing, and evaluating behavioral interventions; providing direct service to students (i.e., counseling, facilitating social skills and problem-solving groups); ARD (IEP) Committee participation (e.g., review evaluation data, develop behavior management plans); in-service presentations for school staff and parents; parent training; and crisis intervention. Intern supervision added 1995-9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0"/>
        <w:rPr>
          <w:sz w:val="24"/>
        </w:rPr>
      </w:pPr>
      <w:r>
        <w:rPr>
          <w:sz w:val="24"/>
        </w:rPr>
        <w:tab/>
        <w:t xml:space="preserve">Additional Responsibilities associated with 1997-98 schoo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0"/>
        <w:rPr>
          <w:sz w:val="24"/>
        </w:rPr>
      </w:pPr>
      <w:r>
        <w:rPr>
          <w:sz w:val="24"/>
        </w:rPr>
        <w:tab/>
        <w:t xml:space="preserve">session: Direct supervision role expanded, team leader for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0"/>
        <w:rPr>
          <w:sz w:val="24"/>
        </w:rPr>
      </w:pPr>
      <w:r>
        <w:rPr>
          <w:sz w:val="24"/>
        </w:rPr>
        <w:tab/>
        <w:t>secondary assessment team (developing referral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0"/>
        <w:rPr>
          <w:sz w:val="24"/>
        </w:rPr>
      </w:pPr>
      <w:r>
        <w:rPr>
          <w:sz w:val="24"/>
        </w:rPr>
        <w:tab/>
        <w:t>tracking procedures, monitoring team assignments, dire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0"/>
        <w:rPr>
          <w:sz w:val="24"/>
        </w:rPr>
      </w:pPr>
      <w:r>
        <w:rPr>
          <w:sz w:val="24"/>
        </w:rPr>
        <w:tab/>
        <w:t>assessment), 07/97 -- 10/97 co-facilitated interim transi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0"/>
        <w:rPr>
          <w:sz w:val="24"/>
        </w:rPr>
      </w:pPr>
      <w:r>
        <w:rPr>
          <w:sz w:val="24"/>
        </w:rPr>
        <w:tab/>
        <w:t>team (interim supervision for district school psychologists)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0"/>
        <w:rPr>
          <w:sz w:val="24"/>
        </w:rPr>
      </w:pPr>
      <w:r>
        <w:rPr>
          <w:sz w:val="24"/>
        </w:rPr>
        <w:tab/>
        <w:t>member of District Crisis Management Tea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08/93 -- 08/94</w:t>
        <w:tab/>
        <w:tab/>
        <w:t>BEHAVIORAL CONSULTANT INTERN, Humble Independ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School District, Humble, TX. Responsibilities included conduct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ab/>
        <w:tab/>
        <w:t>psychological evaluations; consultation with school staff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ab/>
        <w:tab/>
        <w:t>parents relative to behavioral and social/emotional concerns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ab/>
        <w:tab/>
        <w:t>referred students; providing direct service to students (i.e.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ab/>
        <w:tab/>
        <w:t>counseling, goal talks); ARD (IEP) Committee participation (e.g.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ab/>
        <w:tab/>
        <w:t>review evaluation data, develop behavior management plans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ab/>
        <w:tab/>
        <w:t>in-service presentations for school staff and parents; par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ab/>
        <w:tab/>
        <w:t>training; data collection for ADHD screening; co-facilitat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ab/>
        <w:tab/>
        <w:t>summer school (EYS) groups with regard to training in soci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ab/>
        <w:tab/>
        <w:t>skill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06/92 -- 08/93</w:t>
        <w:tab/>
        <w:tab/>
        <w:t>GRADUATE ASSISTANT, MS-University Affiliated Progr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 xml:space="preserve"> (UAP), University of Southern Mississippi, Hattiesburg, M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Primary responsibilities included co-coordination of loc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interagency developmental screening clinic, family technic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assistance, and resource manual preparation.  Duties associa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with interagency screening and family technical assista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involved coordination of services and collaboration with staf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representing local and regional agencies. Specific duties includ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initial family referral contacts, scheduling, in-take interview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coordination of screening clinic activities, report writing, proof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protocols and reports, and facilitating contacts between famil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and service providers. Additional responsibilities involv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organizational review, program planning, in-service presentation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and assisting in the conduct of resear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08/90 -- 05/92</w:t>
        <w:tab/>
        <w:tab/>
        <w:t>GRADUATE ASSISTANT, University of Southern Mississippi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Hattiesburg, MS. Taught undergraduate introductory psycholog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sz w:val="24"/>
        </w:rPr>
      </w:pPr>
      <w:r>
        <w:rPr>
          <w:sz w:val="24"/>
        </w:rPr>
        <w:tab/>
        <w:t xml:space="preserve"> </w:t>
        <w:tab/>
        <w:tab/>
        <w:t>experiential learning labs.  Responsibilities included less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/>
      </w:pPr>
      <w:r>
        <w:rPr>
          <w:sz w:val="24"/>
        </w:rPr>
        <w:tab/>
        <w:tab/>
        <w:tab/>
        <w:t>presentations and student evalu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08/84 -- 06/90</w:t>
        <w:tab/>
        <w:tab/>
        <w:t>ASSESSMENT TEACHER, Franklin Parish Public School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sz w:val="24"/>
        </w:rPr>
      </w:pPr>
      <w:r>
        <w:rPr>
          <w:sz w:val="24"/>
        </w:rPr>
        <w:tab/>
        <w:tab/>
        <w:tab/>
        <w:t>Winnsboro, LA. Worked as member of interdisciplin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sz w:val="24"/>
        </w:rPr>
      </w:pPr>
      <w:r>
        <w:rPr>
          <w:sz w:val="24"/>
        </w:rPr>
        <w:tab/>
        <w:t xml:space="preserve"> </w:t>
        <w:tab/>
        <w:tab/>
        <w:t xml:space="preserve">Pupil Appraisal team. Responsibilities included chair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sz w:val="24"/>
        </w:rPr>
      </w:pPr>
      <w:r>
        <w:rPr>
          <w:sz w:val="24"/>
        </w:rPr>
        <w:tab/>
        <w:tab/>
        <w:tab/>
        <w:t xml:space="preserve">and/or participating in school-based pre-referral committees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 xml:space="preserve">consultation; conducting interviews; conducting classroom-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sz w:val="24"/>
        </w:rPr>
      </w:pPr>
      <w:r>
        <w:rPr>
          <w:sz w:val="24"/>
        </w:rPr>
        <w:tab/>
        <w:tab/>
        <w:tab/>
        <w:t xml:space="preserve">based observations; designing, implementing, and evalua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sz w:val="24"/>
        </w:rPr>
      </w:pPr>
      <w:r>
        <w:rPr>
          <w:sz w:val="24"/>
        </w:rPr>
        <w:tab/>
        <w:tab/>
        <w:tab/>
        <w:t xml:space="preserve">academic and behavioral interventions; developing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sz w:val="24"/>
        </w:rPr>
      </w:pPr>
      <w:r>
        <w:rPr>
          <w:sz w:val="24"/>
        </w:rPr>
        <w:tab/>
        <w:tab/>
        <w:tab/>
        <w:t>administering curriculum-based assessments; administer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sz w:val="24"/>
        </w:rPr>
      </w:pPr>
      <w:r>
        <w:rPr>
          <w:sz w:val="24"/>
        </w:rPr>
        <w:tab/>
        <w:t xml:space="preserve"> </w:t>
        <w:tab/>
        <w:tab/>
        <w:t xml:space="preserve">informal, criterion-referenced and standardized academ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sz w:val="24"/>
        </w:rPr>
      </w:pPr>
      <w:r>
        <w:rPr>
          <w:sz w:val="24"/>
        </w:rPr>
        <w:tab/>
        <w:tab/>
        <w:tab/>
        <w:t>achievement tests; evaluation coordination for individu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initial evaluations and reevaluations; report writing; and provid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support services for students not suspected of having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handicapping condition. Additional duties included preschoo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assessment, co-facilitating small group counseling sessions wi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elementary school-age children and adolescents, chairing IE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committees, conducting school- based in-service, parish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regional special education program peer monitoring,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functioning as liaison between schools and system level speci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education administrat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08/83 -- 05/84</w:t>
        <w:tab/>
        <w:tab/>
        <w:t xml:space="preserve">RESOURCE ROOM TEACHER, Franklin Parish Public School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sz w:val="24"/>
        </w:rPr>
      </w:pPr>
      <w:r>
        <w:rPr>
          <w:sz w:val="24"/>
        </w:rPr>
        <w:tab/>
        <w:tab/>
        <w:tab/>
        <w:t xml:space="preserve">Winnsboro, LA. Taught students in grades K-12 classified Gifted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sz w:val="24"/>
        </w:rPr>
      </w:pPr>
      <w:r>
        <w:rPr>
          <w:sz w:val="24"/>
        </w:rPr>
        <w:tab/>
        <w:tab/>
        <w:tab/>
        <w:t>Classroom responsibilities included individualized instruction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monitoring student progress. Additional responsibilities involv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IEP committee participation, development of IEP goals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objectives, informal assessment, and parish/regional IEP pe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monitor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08/82 -- 05/83</w:t>
        <w:tab/>
        <w:tab/>
        <w:t>RESOURCE ROOM TEACHER, Franklin Parish Public School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/>
      </w:pPr>
      <w:r>
        <w:rPr>
          <w:sz w:val="24"/>
        </w:rPr>
        <w:tab/>
        <w:t xml:space="preserve"> </w:t>
        <w:tab/>
        <w:tab/>
        <w:t>Winnsboro, LA. Taught 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– 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 students classified wi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sz w:val="24"/>
        </w:rPr>
      </w:pPr>
      <w:r>
        <w:rPr>
          <w:sz w:val="24"/>
        </w:rPr>
        <w:tab/>
        <w:t xml:space="preserve"> </w:t>
        <w:tab/>
        <w:tab/>
        <w:t>mild/moderate generic handicapping conditions (e.g., Learn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0"/>
        <w:rPr>
          <w:sz w:val="24"/>
        </w:rPr>
      </w:pPr>
      <w:r>
        <w:rPr>
          <w:sz w:val="24"/>
        </w:rPr>
        <w:t xml:space="preserve">Disabled, Educationally Handicapped/Slow Learner, Mild Mentally Handicapped). Classroom responsibilities included individualized </w:t>
        <w:tab/>
        <w:t>instruction and monitoring of student progre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0"/>
        <w:rPr>
          <w:sz w:val="24"/>
        </w:rPr>
      </w:pPr>
      <w:r>
        <w:rPr>
          <w:sz w:val="24"/>
        </w:rPr>
        <w:t>Additional responsibilities involved IEP committee participatio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0"/>
        <w:rPr>
          <w:sz w:val="24"/>
        </w:rPr>
      </w:pPr>
      <w:r>
        <w:rPr>
          <w:sz w:val="24"/>
        </w:rPr>
        <w:t>Development of IEP academic goals and objectives, criterion-referenced assessment, and parish/regional IEP peer monitor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Ol/82 -- 05/82</w:t>
        <w:tab/>
        <w:tab/>
        <w:t>RESOURCE ROOM TEACHER, Franklin Parish Public School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sz w:val="24"/>
        </w:rPr>
      </w:pPr>
      <w:r>
        <w:rPr>
          <w:sz w:val="24"/>
        </w:rPr>
        <w:tab/>
        <w:t xml:space="preserve"> </w:t>
        <w:tab/>
        <w:tab/>
        <w:t>Winnsboro, LA. Taught students in grades K-12 classified Gif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sz w:val="24"/>
        </w:rPr>
      </w:pPr>
      <w:r>
        <w:rPr>
          <w:sz w:val="24"/>
        </w:rPr>
        <w:tab/>
        <w:tab/>
        <w:tab/>
        <w:t>Classroom responsibilities included providing individualiz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instruction and monitoring student progress. Addition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responsibilities involved IEP committee participation, develop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of IEP academic goals and objectives, and criterion-referenc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assessm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09/80 -- 05/81</w:t>
        <w:tab/>
        <w:tab/>
        <w:t>RESOURCE ROOM TEACHER, Franklin Parish Public School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/>
      </w:pPr>
      <w:r>
        <w:rPr>
          <w:sz w:val="24"/>
        </w:rPr>
        <w:tab/>
        <w:t xml:space="preserve"> </w:t>
        <w:tab/>
        <w:tab/>
        <w:t>Winnsboro, LA. Taught 4</w:t>
      </w:r>
      <w:r>
        <w:rPr>
          <w:sz w:val="24"/>
          <w:vertAlign w:val="superscript"/>
        </w:rPr>
        <w:t xml:space="preserve">th </w:t>
      </w:r>
      <w:r>
        <w:rPr>
          <w:sz w:val="24"/>
        </w:rPr>
        <w:t>and 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 students classifi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Learning Disabled and Educationally Handicapped/Slow Learn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Classroom responsibilities included individualiz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remedial/tutorial instruction and monitoring student progre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Additional responsibilities involved IEP committee participatio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IEP development, and criterion-referenced assessm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 xml:space="preserve">09/79 -- 05/80 </w:t>
        <w:tab/>
        <w:tab/>
        <w:t>JUNIOR HIGH SCHOOL TEACHER, Jackson Municipal Schoo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/>
      </w:pPr>
      <w:r>
        <w:rPr>
          <w:sz w:val="24"/>
        </w:rPr>
        <w:tab/>
        <w:t>System, Jackson, MS. Taught 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nd 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 math.  Classro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responsibilities included lesson preparation, lesson presentatio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and student evalu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rPr>
          <w:sz w:val="24"/>
        </w:rPr>
      </w:pPr>
      <w:r>
        <w:rPr>
          <w:sz w:val="24"/>
        </w:rPr>
        <w:t>08/72 -- 05/73</w:t>
        <w:tab/>
        <w:t>HIGH SCHOOL TEACHER, West Feliciana Parish Publ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/>
      </w:pPr>
      <w:r>
        <w:rPr>
          <w:sz w:val="24"/>
        </w:rPr>
        <w:tab/>
        <w:t>Schools, St. Francisville, LA. Taught 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 physical sci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/>
      </w:pPr>
      <w:r>
        <w:rPr>
          <w:sz w:val="24"/>
        </w:rPr>
        <w:tab/>
        <w:t>and 1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 biology. Additional responsibilities includ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participation in various extracurricular activities (e.g., assis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girls basketball coach, girls track coach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O1/71 -- 05/72</w:t>
        <w:tab/>
        <w:tab/>
        <w:t>JUNIOR HIGH SCHOOL TEACHER, Franklin Parish Publ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/>
      </w:pPr>
      <w:r>
        <w:rPr>
          <w:sz w:val="24"/>
        </w:rPr>
        <w:tab/>
        <w:t>Schools, Winnsboro, LA. Taught 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nd 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 math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science. Classroom responsibilities included lesson preparatio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rPr>
          <w:sz w:val="24"/>
        </w:rPr>
      </w:pPr>
      <w:r>
        <w:rPr>
          <w:sz w:val="24"/>
        </w:rPr>
        <w:tab/>
        <w:t>lesson presentation, and student evalu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OTHER WORK EXPERI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 xml:space="preserve">12/73 -- 09/79 </w:t>
        <w:tab/>
        <w:tab/>
        <w:t>SOUTH CENTRAL BELL TELEPHONE COMPANY, Mississipp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ab/>
        <w:tab/>
        <w:t xml:space="preserve">Responsibilities: outside plant engineering, </w:t>
        <w:tab/>
        <w:t>PBX engineering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ab/>
        <w:tab/>
        <w:t>inventory management, supervis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06/73 -- 12/73</w:t>
        <w:tab/>
        <w:tab/>
        <w:t>COMPUTATION TECHNICIAN, Michael Baker, Jr., Engineering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ab/>
        <w:tab/>
        <w:t>Jackson, M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MAJOR TOPICS OF PROFESSIONAL WORKSHOPS ATTENDED 1984 THROUGH 199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Infant Assess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Orientation and Mobility Assessment for Individuals with Visual Impairm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Assistive Technolog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Evaluation and Use of Computer Technology for Instructional Suppo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MAJOR TOPICS OF PROFESSIONAL WORKSHOPS ATTENDED 1990 TO PRES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Dual Diagnosis with Substance Abu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Ethics in the Practice of Psycholog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Trauma Therap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Assessment of and Intervention for ADH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Assessment of and Intervention for Serious Emotional Disturba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Assessment of and Intervention for Pervasive Developmental Disord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Assessment of and Intervention for Bipolar Disord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Psychopharmacology for treatment of Mood Disord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Curriculum-Based Measure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MMPI-2 Update &amp; MMPI-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New Perspectives on Intellectual Test Interpret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Intellectual Assessment (WJ-III, WPPSI-III, WISC-IV, WAIS-IV, KABC-II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ab/>
        <w:tab/>
        <w:t>KBIT-II Structure, Administration, &amp; Interpretatio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Behavioral Assessment and Intervention including update on revised Behavi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>Rating Scal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Control Theory and Reality Therap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Life Space Interven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Crisis Intervention/Preven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Minority Students in Special Edu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 xml:space="preserve">Cross-Cultural Competen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School-based Consult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Classroom and Group Counseling Strategies for Working with Adolesc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Understanding and Managing Aggressive Behavior in Public School Setting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Discipline with Dign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Legal and Legislative Issues Impacting Practice of School Psycholog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PROFESSIONAL MEMBERSHIPS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National Association of School Psychologis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Louisiana School Psychological Association</w:t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040"/>
        <w:rPr>
          <w:sz w:val="24"/>
        </w:rPr>
      </w:pPr>
      <w:r>
        <w:rPr>
          <w:sz w:val="24"/>
        </w:rPr>
        <w:t>Southwestern Psychological Associ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Trainers of School Psychologists 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PUBLICATIONS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 </w:t>
      </w:r>
      <w:r>
        <w:rPr>
          <w:sz w:val="24"/>
        </w:rPr>
        <w:t>Low, J. M., Williamson, D., &amp; Cottingham, B. J. (2004). Predictors of university student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ab/>
        <w:t xml:space="preserve">lawbreaking behavior. </w:t>
      </w:r>
      <w:r>
        <w:rPr>
          <w:i/>
          <w:sz w:val="24"/>
        </w:rPr>
        <w:t>Journal of College Student Development</w:t>
      </w:r>
      <w:r>
        <w:rPr>
          <w:sz w:val="24"/>
        </w:rPr>
        <w:t>, 45 (5), 535-548.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, &amp; Ogonosky, A. (1998, Fall). Curriculum-based assessment. </w:t>
      </w:r>
      <w:r>
        <w:rPr>
          <w:i/>
          <w:sz w:val="24"/>
        </w:rPr>
        <w:t>Newsletter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</w:rPr>
        <w:tab/>
        <w:t>the Texas Association of School Psychologists</w:t>
      </w:r>
      <w:r>
        <w:rPr>
          <w:sz w:val="24"/>
        </w:rPr>
        <w:t>, 6(1), 2-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>Cottingham, B. J. (1996, Fall). Self-modeling: Application for remediation of selective mutism</w:t>
      </w:r>
      <w:r>
        <w:rPr>
          <w:sz w:val="24"/>
          <w:u w:val="single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ab/>
      </w:r>
      <w:r>
        <w:rPr>
          <w:i/>
          <w:sz w:val="24"/>
        </w:rPr>
        <w:t>Texas Association of School Psychologists Newsletter</w:t>
      </w:r>
      <w:r>
        <w:rPr>
          <w:sz w:val="24"/>
        </w:rPr>
        <w:t>, 4(2), 3-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Cottingham, B. J., &amp; Edwards, R. P. (1995).  Review of Behavior dimensions rating sca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ab/>
      </w:r>
      <w:r>
        <w:rPr>
          <w:i/>
          <w:sz w:val="24"/>
        </w:rPr>
        <w:t>Journal of Psvchoeducational Assessment</w:t>
      </w:r>
      <w:r>
        <w:rPr>
          <w:sz w:val="24"/>
        </w:rPr>
        <w:t>, 13, 423-42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Edwards, R. P., Tingstrom, D. H., &amp; Cottingham, B. J. (1993, June). The development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Reading to Read: A behaviorally-based intervention to improve oral reading fluenc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ab/>
      </w:r>
      <w:r>
        <w:rPr>
          <w:i/>
          <w:sz w:val="24"/>
        </w:rPr>
        <w:t>National Association of School Psychologists Communique</w:t>
      </w:r>
      <w:r>
        <w:rPr>
          <w:sz w:val="24"/>
          <w:u w:val="single"/>
        </w:rPr>
        <w:t>, 21</w:t>
      </w:r>
      <w:r>
        <w:rPr>
          <w:sz w:val="24"/>
        </w:rPr>
        <w:t>, 24-26.</w:t>
      </w:r>
    </w:p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PRESENTATIONS AND WORKSHOPS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HTMLPreformatted"/>
        <w:ind w:left="1642" w:hanging="164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ttingham, J., Dupre, Y., &amp; Lewis, V.  </w:t>
      </w:r>
      <w:r>
        <w:rPr>
          <w:rFonts w:cs="Times New Roman" w:ascii="Times New Roman" w:hAnsi="Times New Roman"/>
          <w:i/>
          <w:iCs/>
          <w:sz w:val="24"/>
          <w:szCs w:val="24"/>
        </w:rPr>
        <w:t>Generational Effects on GPAs of College Students.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2" w:hanging="16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ster accepted for presentation at the April 2009 SWPA Convention in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2" w:hanging="164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an Antonio, TX. </w:t>
      </w:r>
    </w:p>
    <w:p>
      <w:pPr>
        <w:pStyle w:val="HTMLPreformatted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1642" w:hanging="164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pre, Y., Cotingham, J., &amp; Lewis, V.  </w:t>
      </w:r>
      <w:r>
        <w:rPr>
          <w:rFonts w:cs="Times New Roman" w:ascii="Times New Roman" w:hAnsi="Times New Roman"/>
          <w:i/>
          <w:iCs/>
          <w:sz w:val="24"/>
          <w:szCs w:val="24"/>
        </w:rPr>
        <w:t>Racial/Ethnic Differences in Self-Reported Prevalence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2" w:hanging="16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of Binge Eating.</w:t>
      </w:r>
      <w:r>
        <w:rPr>
          <w:rFonts w:cs="Times New Roman" w:ascii="Times New Roman" w:hAnsi="Times New Roman"/>
          <w:sz w:val="24"/>
          <w:szCs w:val="24"/>
        </w:rPr>
        <w:t xml:space="preserve"> Poster accepted for presentation at the April 2009 SWPA Convention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2" w:hanging="164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n San Antonio, TX</w:t>
      </w:r>
    </w:p>
    <w:p>
      <w:pPr>
        <w:pStyle w:val="HTMLPreformatted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720" w:hanging="7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wis, V., Dupre, Y., &amp; Cotingham, J.  </w:t>
      </w:r>
      <w:r>
        <w:rPr>
          <w:rFonts w:cs="Times New Roman" w:ascii="Times New Roman" w:hAnsi="Times New Roman"/>
          <w:i/>
          <w:iCs/>
          <w:sz w:val="24"/>
          <w:szCs w:val="24"/>
        </w:rPr>
        <w:t>Examination of Factors that Influence Racial</w:t>
      </w:r>
    </w:p>
    <w:p>
      <w:pPr>
        <w:pStyle w:val="HTMLPreformatted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Tolerance.</w:t>
      </w:r>
      <w:r>
        <w:rPr>
          <w:rFonts w:cs="Times New Roman" w:ascii="Times New Roman" w:hAnsi="Times New Roman"/>
          <w:sz w:val="24"/>
          <w:szCs w:val="24"/>
        </w:rPr>
        <w:t xml:space="preserve"> Poster accepted for presentation at the April 2009 SWPA Convention in</w:t>
      </w:r>
    </w:p>
    <w:p>
      <w:pPr>
        <w:pStyle w:val="HTMLPreformatted"/>
        <w:ind w:left="720" w:hanging="7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an Antonio, TX.</w:t>
      </w:r>
    </w:p>
    <w:p>
      <w:pPr>
        <w:pStyle w:val="HTMLPreformatted"/>
        <w:ind w:left="1642" w:hanging="16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4"/>
        </w:rPr>
      </w:pPr>
      <w:r>
        <w:rPr>
          <w:sz w:val="24"/>
          <w:szCs w:val="24"/>
        </w:rPr>
        <w:t>Bordelon, C., McCown, W., Palmer, J., Cottingham, J., Johnson, C., Bulot, J., et al. (November,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  <w:szCs w:val="24"/>
        </w:rPr>
        <w:tab/>
        <w:t xml:space="preserve">2008). </w:t>
      </w:r>
      <w:r>
        <w:rPr>
          <w:i/>
          <w:sz w:val="24"/>
          <w:szCs w:val="24"/>
        </w:rPr>
        <w:t>Health risk assimilation model: Testing predictions in a geriatric community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4"/>
        </w:rPr>
      </w:pPr>
      <w:r>
        <w:rPr>
          <w:i/>
          <w:sz w:val="24"/>
          <w:szCs w:val="24"/>
        </w:rPr>
        <w:tab/>
        <w:t>sample</w:t>
      </w:r>
      <w:r>
        <w:rPr>
          <w:sz w:val="24"/>
          <w:szCs w:val="24"/>
        </w:rPr>
        <w:t>.  Poster session at the annual meeting of the Gerontological Society of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  <w:szCs w:val="24"/>
        </w:rPr>
        <w:tab/>
        <w:t>American in Washington, D.C.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  <w:szCs w:val="24"/>
        </w:rPr>
        <w:t xml:space="preserve">McCown, W., Cappps, N., Cottingham, J. &amp; Keiser, R. (March, 2008). </w:t>
      </w:r>
      <w:r>
        <w:rPr>
          <w:i/>
          <w:sz w:val="24"/>
          <w:szCs w:val="24"/>
        </w:rPr>
        <w:t>Discriminating adult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ADHD and Bipolar spectrum disorder by questionnaire in a non clinical population.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aper presented at the annual meeting of The Society for Personnality Assessment in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New Orleans, LA.. 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  <w:szCs w:val="24"/>
        </w:rPr>
        <w:t xml:space="preserve">Cole, T. W., Lewis, V., Low, J., &amp; Cottingham, B. (April, 2006). </w:t>
      </w:r>
      <w:r>
        <w:rPr>
          <w:i/>
          <w:sz w:val="24"/>
          <w:szCs w:val="24"/>
        </w:rPr>
        <w:t>Ratings of physical and social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  <w:szCs w:val="24"/>
        </w:rPr>
        <w:tab/>
        <w:t xml:space="preserve">attractiveness by skin tone. </w:t>
      </w:r>
      <w:r>
        <w:rPr>
          <w:sz w:val="24"/>
          <w:szCs w:val="24"/>
        </w:rPr>
        <w:t>Paper presented at the annual meeting of the Southwestern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sychological Association in Fort Worth, TX.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  <w:szCs w:val="24"/>
        </w:rPr>
        <w:t xml:space="preserve">Rankin, G., Lewis, V., Low, J., &amp; Cottingham, B. (April, 2006). </w:t>
      </w:r>
      <w:r>
        <w:rPr>
          <w:i/>
          <w:sz w:val="24"/>
          <w:szCs w:val="24"/>
        </w:rPr>
        <w:t>Role model influences on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  <w:szCs w:val="24"/>
        </w:rPr>
        <w:tab/>
        <w:t xml:space="preserve">career choice. </w:t>
      </w:r>
      <w:r>
        <w:rPr>
          <w:sz w:val="24"/>
          <w:szCs w:val="24"/>
        </w:rPr>
        <w:t xml:space="preserve"> Paper presented at the annual meeting of the Southwestern Psychological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ssociation in Fort Worth, TX.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  <w:szCs w:val="24"/>
        </w:rPr>
        <w:t xml:space="preserve">Williams, C., Lewis, V., Keiser, R., &amp; Cottingham, B. (April, 2006). </w:t>
      </w:r>
      <w:r>
        <w:rPr>
          <w:i/>
          <w:sz w:val="24"/>
          <w:szCs w:val="24"/>
        </w:rPr>
        <w:t>Impact of Attention-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  <w:szCs w:val="24"/>
        </w:rPr>
        <w:tab/>
        <w:t xml:space="preserve">Deficit/Hyperactivity Disorder on college grades. </w:t>
      </w:r>
      <w:r>
        <w:rPr>
          <w:sz w:val="24"/>
          <w:szCs w:val="24"/>
        </w:rPr>
        <w:t>Paper presented at the annual meeting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f the Southwestern Psychological Association in Fort Worth, T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Murphy, A., Lewis, V., Cottingham, B., &amp; Stevens, R.  (March, 2005). The relationship between</w:t>
      </w:r>
    </w:p>
    <w:p>
      <w:pPr>
        <w:pStyle w:val="Normal"/>
        <w:rPr>
          <w:sz w:val="24"/>
        </w:rPr>
      </w:pPr>
      <w:r>
        <w:rPr>
          <w:sz w:val="24"/>
        </w:rPr>
        <w:tab/>
        <w:t>athletics participation and female sexual intercourse. Paper presented at the annual</w:t>
      </w:r>
    </w:p>
    <w:p>
      <w:pPr>
        <w:pStyle w:val="Normal"/>
        <w:rPr>
          <w:sz w:val="24"/>
        </w:rPr>
      </w:pPr>
      <w:r>
        <w:rPr>
          <w:sz w:val="24"/>
        </w:rPr>
        <w:tab/>
        <w:t>meeting of the Southwestern Psychological Association in Memphis, T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ood, J., Goodwyn, M.A., Low, J.M., &amp; Cottingham, B. J. (2004, April). </w:t>
      </w:r>
      <w:r>
        <w:rPr>
          <w:i/>
          <w:sz w:val="24"/>
        </w:rPr>
        <w:t>Facial attractiveness</w:t>
      </w:r>
    </w:p>
    <w:p>
      <w:pPr>
        <w:pStyle w:val="Normal"/>
        <w:ind w:firstLine="720"/>
        <w:rPr/>
      </w:pPr>
      <w:r>
        <w:rPr>
          <w:i/>
          <w:sz w:val="24"/>
        </w:rPr>
        <w:t>and mental health ratings</w:t>
      </w:r>
      <w:r>
        <w:rPr>
          <w:sz w:val="24"/>
        </w:rPr>
        <w:t>. Poster session presented at the 5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nnual meeting of th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outhwestern Psychological Association. San Antonio, T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Younger, K.A., Lewis, V. E., Cottingham, B. J. (2004, April). </w:t>
      </w:r>
      <w:r>
        <w:rPr>
          <w:i/>
          <w:sz w:val="24"/>
        </w:rPr>
        <w:t>Body image as predicted by</w:t>
      </w:r>
    </w:p>
    <w:p>
      <w:pPr>
        <w:pStyle w:val="Normal"/>
        <w:ind w:firstLine="720"/>
        <w:rPr/>
      </w:pPr>
      <w:r>
        <w:rPr>
          <w:i/>
          <w:sz w:val="24"/>
        </w:rPr>
        <w:t>perfectionism, obsessive compulsiveness, and assertiveness</w:t>
      </w:r>
      <w:r>
        <w:rPr>
          <w:sz w:val="24"/>
        </w:rPr>
        <w:t>. Poster session presented</w:t>
      </w:r>
    </w:p>
    <w:p>
      <w:pPr>
        <w:pStyle w:val="Normal"/>
        <w:ind w:firstLine="720"/>
        <w:rPr/>
      </w:pPr>
      <w:r>
        <w:rPr>
          <w:sz w:val="24"/>
        </w:rPr>
        <w:t>at the 5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nnual meeting of the Southwestern Psychological Association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an Antonio, T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ill, C. P., Low, J. M., Minder, C., &amp; Cottingham, J. (2003, April). </w:t>
      </w:r>
      <w:r>
        <w:rPr>
          <w:i/>
          <w:sz w:val="24"/>
        </w:rPr>
        <w:t>Measurement of ego identity</w:t>
      </w:r>
    </w:p>
    <w:p>
      <w:pPr>
        <w:pStyle w:val="Normal"/>
        <w:ind w:firstLine="720"/>
        <w:rPr/>
      </w:pPr>
      <w:r>
        <w:rPr>
          <w:i/>
          <w:sz w:val="24"/>
        </w:rPr>
        <w:t>status in South African university students</w:t>
      </w:r>
      <w:r>
        <w:rPr>
          <w:sz w:val="24"/>
        </w:rPr>
        <w:t>. Poster session presented at the 4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nnua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eeting of the Southwestern Psychological Association, New Orleans, L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w, J., Stevens, R., Cottingham, J., Johnson, E., Statham, S., Cowart, A., et al. (2003, April).</w:t>
      </w:r>
    </w:p>
    <w:p>
      <w:pPr>
        <w:pStyle w:val="Normal"/>
        <w:ind w:firstLine="720"/>
        <w:rPr/>
      </w:pPr>
      <w:r>
        <w:rPr>
          <w:i/>
          <w:sz w:val="24"/>
        </w:rPr>
        <w:t>Evaluation of a ten session anger management program</w:t>
      </w:r>
      <w:r>
        <w:rPr>
          <w:sz w:val="24"/>
        </w:rPr>
        <w:t>. Poster session presented at the</w:t>
      </w:r>
    </w:p>
    <w:p>
      <w:pPr>
        <w:pStyle w:val="Normal"/>
        <w:ind w:firstLine="720"/>
        <w:rPr/>
      </w:pPr>
      <w:r>
        <w:rPr>
          <w:sz w:val="24"/>
        </w:rPr>
        <w:t>4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nnual meeting of  the Southwestern Psychological Association, New Orleans, L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ow, J. M., Cottingham, J., Stevens, R., Johnson, E., &amp; Coker, W. (2003, April). </w:t>
      </w:r>
      <w:r>
        <w:rPr>
          <w:i/>
          <w:sz w:val="24"/>
        </w:rPr>
        <w:t>Aggressive</w:t>
      </w:r>
    </w:p>
    <w:p>
      <w:pPr>
        <w:pStyle w:val="Normal"/>
        <w:ind w:firstLine="720"/>
        <w:rPr/>
      </w:pPr>
      <w:r>
        <w:rPr>
          <w:i/>
          <w:sz w:val="24"/>
        </w:rPr>
        <w:t>driving, gender, and types of anger</w:t>
      </w:r>
      <w:r>
        <w:rPr>
          <w:sz w:val="24"/>
        </w:rPr>
        <w:t>. Poster session presented at the 4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nnual meeting of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he Southwestern Psychological Association, New Orleans, 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hitton, T. G., Lewis, V. E., Minder, C. C., &amp; Cottingham, J. (2003, April). </w:t>
      </w:r>
      <w:r>
        <w:rPr>
          <w:i/>
          <w:sz w:val="24"/>
        </w:rPr>
        <w:t xml:space="preserve">The impact of </w:t>
      </w:r>
    </w:p>
    <w:p>
      <w:pPr>
        <w:pStyle w:val="Normal"/>
        <w:ind w:firstLine="720"/>
        <w:rPr/>
      </w:pPr>
      <w:r>
        <w:rPr>
          <w:i/>
          <w:sz w:val="24"/>
        </w:rPr>
        <w:t>music choice on aggression</w:t>
      </w:r>
      <w:r>
        <w:rPr>
          <w:sz w:val="24"/>
        </w:rPr>
        <w:t>. Poster session presented at the 4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nnual meeting of  th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outhwestern Psychological Association, New Orleans, L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ow, J. &amp; Cottingham, J. (2002, April). </w:t>
      </w:r>
      <w:r>
        <w:rPr>
          <w:i/>
          <w:sz w:val="24"/>
        </w:rPr>
        <w:t>The nature of emotions</w:t>
      </w:r>
      <w:r>
        <w:rPr>
          <w:sz w:val="24"/>
        </w:rPr>
        <w:t>. Presentation at Chaucauqua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exus, The University of Louisiana at Monroe, Monroe, LA.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, &amp; Low, J. M. (2000, November). </w:t>
      </w:r>
      <w:r>
        <w:rPr>
          <w:i/>
          <w:sz w:val="24"/>
        </w:rPr>
        <w:t>Anger treatment programs</w:t>
      </w:r>
      <w:r>
        <w:rPr>
          <w:sz w:val="24"/>
        </w:rPr>
        <w:t>. Poster sess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presented at the annual meeting of the Louisiana School Psychological Associatio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Baton Rouge, L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, Low, J. M., &amp; Coker, W. A. (2000, November). </w:t>
      </w:r>
      <w:r>
        <w:rPr>
          <w:i/>
          <w:sz w:val="24"/>
        </w:rPr>
        <w:t>Racial and gender differenc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</w:rPr>
        <w:tab/>
        <w:t>in trait anger</w:t>
      </w:r>
      <w:r>
        <w:rPr>
          <w:sz w:val="24"/>
        </w:rPr>
        <w:t>. Poster session presented at the annual meeting of the Louisiana Schoo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Psychological Association, Baton Rouge, L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, Low, J. M., &amp; Coffman, C. (2000, November). </w:t>
      </w:r>
      <w:r>
        <w:rPr>
          <w:i/>
          <w:sz w:val="24"/>
        </w:rPr>
        <w:t>Trait anger and anger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</w:rPr>
        <w:tab/>
        <w:t>provoking situation</w:t>
      </w:r>
      <w:r>
        <w:rPr>
          <w:sz w:val="24"/>
        </w:rPr>
        <w:t>s. Poster session presented at the annual meeting of the Louisian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School Psychological Association, Baton Rouge, L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Low, J. M., Cottingham, B. J., Ragan, K. M., &amp; Resetar, J. L. (2000, November). </w:t>
      </w:r>
      <w:r>
        <w:rPr>
          <w:i/>
          <w:sz w:val="24"/>
        </w:rPr>
        <w:t>Us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</w:rPr>
        <w:tab/>
        <w:t xml:space="preserve">associative networks to study </w:t>
        <w:tab/>
        <w:t>anger-provoking situations</w:t>
      </w:r>
      <w:r>
        <w:rPr>
          <w:sz w:val="24"/>
        </w:rPr>
        <w:t>. Poster session presented at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annual meeting of the Louisiana School Psychological Association, Baton Rouge, L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, &amp; Black, D. (1999, June). </w:t>
      </w:r>
      <w:r>
        <w:rPr>
          <w:i/>
          <w:sz w:val="24"/>
        </w:rPr>
        <w:t xml:space="preserve">Attention-Deficit/Hyperactivity Disorder: What it is </w:t>
        <w:tab/>
        <w:t>and what it’s not</w:t>
      </w:r>
      <w:r>
        <w:rPr>
          <w:sz w:val="24"/>
        </w:rPr>
        <w:t>. Workshop conducted at the 1999 Annual Consortium for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Advancement of Professional Excellence, Dickinson, T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, &amp; Black, D. (1999, June). </w:t>
      </w:r>
      <w:r>
        <w:rPr>
          <w:i/>
          <w:sz w:val="24"/>
        </w:rPr>
        <w:t>Behavioral intervention plans: Meeting both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</w:rPr>
        <w:tab/>
        <w:t xml:space="preserve">letter and the spirit of </w:t>
        <w:tab/>
        <w:t>the law</w:t>
      </w:r>
      <w:r>
        <w:rPr>
          <w:sz w:val="24"/>
        </w:rPr>
        <w:t>. Workshop conducted at the 1999 Annual Consortium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the Advancement of Professional Excellence, Dickinson, T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Ogonosky, A., &amp; Cottingham, B. J. (1999, February). </w:t>
      </w:r>
      <w:r>
        <w:rPr>
          <w:i/>
          <w:sz w:val="24"/>
        </w:rPr>
        <w:t>Curriculum- based assessment</w:t>
      </w:r>
      <w:r>
        <w:rPr>
          <w:sz w:val="24"/>
        </w:rPr>
        <w:t>. Worksho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at the 1999 Texas Association of School Psychologists (TASP) Profession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Development Conference, Austin, T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 (1998, April). </w:t>
      </w:r>
      <w:r>
        <w:rPr>
          <w:i/>
          <w:sz w:val="24"/>
        </w:rPr>
        <w:t>Curriculum-based assessment and academic modifications</w:t>
      </w:r>
      <w:r>
        <w:rPr>
          <w:sz w:val="24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Workshop at the 1998 Annual Symposium on Current Issues in Mental Health sponsor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by the University of Houston-Clear Lake Psychological Services, Houston, T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 (1998, February). </w:t>
      </w:r>
      <w:r>
        <w:rPr>
          <w:i/>
          <w:sz w:val="24"/>
        </w:rPr>
        <w:t>Attention-Deficit/Hyperactivity Disorder</w:t>
      </w:r>
      <w:r>
        <w:rPr>
          <w:sz w:val="24"/>
        </w:rPr>
        <w:t>. In-servi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conducted at North Harris College for senior nursing students, North Harr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Montogomery Community College District, Houston, T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Ogonosky, A., &amp; Cottingham, B. J. (1997, August). </w:t>
      </w:r>
      <w:r>
        <w:rPr>
          <w:i/>
          <w:sz w:val="24"/>
        </w:rPr>
        <w:t xml:space="preserve">Functional analysis of behavior and </w:t>
        <w:tab/>
        <w:t>development of behavior intervention and alternative discipline plans</w:t>
      </w:r>
      <w:r>
        <w:rPr>
          <w:sz w:val="24"/>
        </w:rPr>
        <w:t>. Professional staf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development in-service at district level special education meeting, Humble Independ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School District, Humble, T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 (1997, August). </w:t>
      </w:r>
      <w:r>
        <w:rPr>
          <w:i/>
          <w:sz w:val="24"/>
        </w:rPr>
        <w:t>Skillstreaming: Implementing a school-based program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</w:rPr>
        <w:tab/>
        <w:t>social skills training</w:t>
      </w:r>
      <w:r>
        <w:rPr>
          <w:sz w:val="24"/>
        </w:rPr>
        <w:t>. Workshop conducted in Mission Independent School Distric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Mission, T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, &amp; Derby, N. J. (1997, August). </w:t>
      </w:r>
      <w:r>
        <w:rPr>
          <w:i/>
          <w:sz w:val="24"/>
        </w:rPr>
        <w:t xml:space="preserve">Using brain research in the classroom. </w:t>
      </w:r>
      <w:r>
        <w:rPr>
          <w:sz w:val="24"/>
        </w:rPr>
        <w:t xml:space="preserve"> In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service conducted at Willow Creek Elementary, Humble Independent School Distric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Humble, T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 (1997, September). </w:t>
      </w:r>
      <w:r>
        <w:rPr>
          <w:i/>
          <w:sz w:val="24"/>
        </w:rPr>
        <w:t>Inclusion: Rationales for and issues associated wi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</w:rPr>
        <w:tab/>
        <w:t>implementation of inclusionary classrooms</w:t>
      </w:r>
      <w:r>
        <w:rPr>
          <w:sz w:val="24"/>
        </w:rPr>
        <w:t>. In-service at Willow Creek Element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Humble Independent School District, Kingwood, T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 (1997, September). </w:t>
      </w:r>
      <w:r>
        <w:rPr>
          <w:i/>
          <w:sz w:val="24"/>
        </w:rPr>
        <w:t>Inclusion: Strategies which maximize efforts for successfu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</w:rPr>
        <w:tab/>
        <w:t xml:space="preserve">Implementation. </w:t>
      </w:r>
      <w:r>
        <w:rPr>
          <w:sz w:val="24"/>
        </w:rPr>
        <w:t>In-service at Willow Creek Elementary, Humble Independent Schoo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District, Kingwood, T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, &amp; Gates, G. E. (1997, March). </w:t>
      </w:r>
      <w:r>
        <w:rPr>
          <w:i/>
          <w:sz w:val="24"/>
        </w:rPr>
        <w:t>Look who's talking: now!: Self-modeling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</w:rPr>
        <w:tab/>
        <w:t>remediation of selective mutism</w:t>
      </w:r>
      <w:r>
        <w:rPr>
          <w:sz w:val="24"/>
        </w:rPr>
        <w:t>. Presentation at the 1997 Annual Convention of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National Association of School Psychologists, Anaheim, C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 (1996, October). </w:t>
      </w:r>
      <w:r>
        <w:rPr>
          <w:i/>
          <w:sz w:val="24"/>
        </w:rPr>
        <w:t>Academic Modifications</w:t>
      </w:r>
      <w:r>
        <w:rPr>
          <w:sz w:val="24"/>
        </w:rPr>
        <w:t>. Presentation at the region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HOU-MET 2lst Annual Conference, Houston, T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Ogonosky, A., &amp; Cottingham, B. J. (1995, October). </w:t>
      </w:r>
      <w:r>
        <w:rPr>
          <w:i/>
          <w:sz w:val="24"/>
        </w:rPr>
        <w:t>Curriculum-based assessment</w:t>
      </w:r>
      <w:r>
        <w:rPr>
          <w:sz w:val="24"/>
        </w:rPr>
        <w:t>. Present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 xml:space="preserve">at the Humble </w:t>
        <w:tab/>
        <w:t>Independent School District Diagnostician meeting, Humble, T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Dunson, R., &amp; Cottingham, B. J. (1994, February). </w:t>
      </w:r>
      <w:r>
        <w:rPr>
          <w:i/>
          <w:sz w:val="24"/>
        </w:rPr>
        <w:t>Increasing self-esteem in diverse populations</w:t>
      </w:r>
      <w:r>
        <w:rPr>
          <w:sz w:val="24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In-service conducted at Humble High School, Humble Independent School Distric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Humble, T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Dunson, R., &amp; Cottingham, B. J. (1994, February). </w:t>
      </w:r>
      <w:r>
        <w:rPr>
          <w:i/>
          <w:sz w:val="24"/>
        </w:rPr>
        <w:t>Sibling rivalry</w:t>
      </w:r>
      <w:r>
        <w:rPr>
          <w:sz w:val="24"/>
        </w:rPr>
        <w:t>. In-service conducted 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Elm Grove Elementary, Humble Independent School District, Kingwood, T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Dunson, R., &amp; Cottingham, B. J. (1993, October). </w:t>
      </w:r>
      <w:r>
        <w:rPr>
          <w:i/>
          <w:sz w:val="24"/>
        </w:rPr>
        <w:t>The art of positive parenting and enhanc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</w:rPr>
        <w:tab/>
        <w:t>self-esteem</w:t>
      </w:r>
      <w:r>
        <w:rPr>
          <w:sz w:val="24"/>
        </w:rPr>
        <w:t>. Workshop conducted at Woodland Hills Elementary School, Hum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Independent School District, Kingwood, T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, &amp; Tingstrom, D. H. (1993, August). </w:t>
      </w:r>
      <w:r>
        <w:rPr>
          <w:i/>
          <w:sz w:val="24"/>
        </w:rPr>
        <w:t>An evaluation of immediate correct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</w:rPr>
        <w:tab/>
        <w:t>feedback in Reading to Read</w:t>
      </w:r>
      <w:r>
        <w:rPr>
          <w:sz w:val="24"/>
        </w:rPr>
        <w:t>. Poster presented in the Division of School Psycholog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program at the 1993 Annual Convention of the American Psychological Associatio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Toronto, Ontario, Canad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Bain, S. K., Cottingham, B. J., &amp; Sevier, R. (1993, March). </w:t>
      </w:r>
      <w:r>
        <w:rPr>
          <w:i/>
          <w:sz w:val="24"/>
        </w:rPr>
        <w:t>Strangers in a foreign land: A surv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</w:rPr>
        <w:tab/>
        <w:t>of school psychologists in educational settings</w:t>
      </w:r>
      <w:r>
        <w:rPr>
          <w:sz w:val="24"/>
        </w:rPr>
        <w:t>. Poster presented at the 1994 Annu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Convention of the National Association of School Psychologists, Seattle, W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Fair, E., &amp; Cottingham, B. J. (1993, March). </w:t>
      </w:r>
      <w:r>
        <w:rPr>
          <w:i/>
          <w:sz w:val="24"/>
        </w:rPr>
        <w:t>Non-traditional roles and experiences in ear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</w:rPr>
        <w:tab/>
        <w:t>childhood projects</w:t>
      </w:r>
      <w:r>
        <w:rPr>
          <w:sz w:val="24"/>
        </w:rPr>
        <w:t>. Paper presented at the Mississippi Association for Psychology in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Schools, Jackson, M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Fair, E., Cox, M., &amp; Cottingham, B. J. (1993, January). </w:t>
      </w:r>
      <w:r>
        <w:rPr>
          <w:i/>
          <w:sz w:val="24"/>
        </w:rPr>
        <w:t>Maximizing the effectiveness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</w:rPr>
        <w:tab/>
        <w:t>consultants in Head Start</w:t>
      </w:r>
      <w:r>
        <w:rPr>
          <w:sz w:val="24"/>
        </w:rPr>
        <w:t>. Presentation at the Head Start Mainstreaming Conferenc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Columbia, M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Nisbet, S., &amp; Cottingham, B. J. (1993, January). </w:t>
      </w:r>
      <w:r>
        <w:rPr>
          <w:i/>
          <w:sz w:val="24"/>
        </w:rPr>
        <w:t>Maximizing the effectiveness of consult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</w:rPr>
        <w:tab/>
        <w:t>services</w:t>
      </w:r>
      <w:r>
        <w:rPr>
          <w:sz w:val="24"/>
        </w:rPr>
        <w:t xml:space="preserve">. Presentation </w:t>
        <w:tab/>
        <w:t>at the Early Intervention &amp; Transition Conference, Jackson, M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Bain, S. K., Cottingham, B. J., &amp; Sevier, R. (1992, October). </w:t>
      </w:r>
      <w:r>
        <w:rPr>
          <w:i/>
          <w:sz w:val="24"/>
        </w:rPr>
        <w:t>A tale of two disciplines: Schoo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</w:rPr>
        <w:tab/>
        <w:t>psychologists' perceptions of practice issues in educational settings</w:t>
      </w:r>
      <w:r>
        <w:rPr>
          <w:sz w:val="24"/>
        </w:rPr>
        <w:t>. Paper presented 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the Mid-South Conference on Psychology in the Schools, Jackson, M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, &amp; Strehlow, M. J. (1992, October). </w:t>
      </w:r>
      <w:r>
        <w:rPr>
          <w:i/>
          <w:sz w:val="24"/>
        </w:rPr>
        <w:t>Data demonstrating the effectiveness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</w:rPr>
        <w:tab/>
        <w:t>Reading to Read, a behaviorally-based reading intervention</w:t>
      </w:r>
      <w:r>
        <w:rPr>
          <w:sz w:val="24"/>
        </w:rPr>
        <w:t>. Poster presented at the Mid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South Conference on Psychology in the Schools, Jackson, M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>Fair, E., &amp; Cottingham, B. J. (1992, October</w:t>
      </w:r>
      <w:r>
        <w:rPr>
          <w:sz w:val="24"/>
          <w:u w:val="single"/>
        </w:rPr>
        <w:t xml:space="preserve">). </w:t>
      </w:r>
      <w:r>
        <w:rPr>
          <w:i/>
          <w:sz w:val="24"/>
        </w:rPr>
        <w:t>Positive strategies for positive behavior</w:t>
      </w:r>
      <w:r>
        <w:rPr>
          <w:sz w:val="24"/>
        </w:rPr>
        <w:t>. Pap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presented at the Mississippi Association for Children Under Six, Jackson, M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, &amp; Gillespie, B. G. (1992, March). </w:t>
      </w:r>
      <w:r>
        <w:rPr>
          <w:i/>
          <w:sz w:val="24"/>
        </w:rPr>
        <w:t>Reading to Read: A behaviorally-ba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</w:rPr>
        <w:tab/>
        <w:t>academic intervention</w:t>
      </w:r>
      <w:r>
        <w:rPr>
          <w:sz w:val="24"/>
        </w:rPr>
        <w:t>. Paper presented at the 1992 Annual Convention of the Nation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Association of School Psychologists, Nashville, T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INVITED LECTURES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 (1996, November). </w:t>
      </w:r>
      <w:r>
        <w:rPr>
          <w:i/>
          <w:sz w:val="24"/>
        </w:rPr>
        <w:t>Panel: ED Eligibility Decisions</w:t>
      </w:r>
      <w:r>
        <w:rPr>
          <w:sz w:val="24"/>
        </w:rPr>
        <w:t>. Visiting Panel Member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class for Personality Assessment. Carol Boothe, Adjunct Professor: University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Houston - Clear Lak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 (1996, September). </w:t>
      </w:r>
      <w:r>
        <w:rPr>
          <w:i/>
          <w:sz w:val="24"/>
        </w:rPr>
        <w:t>Behavioral Interviewing</w:t>
      </w:r>
      <w:r>
        <w:rPr>
          <w:sz w:val="24"/>
        </w:rPr>
        <w:t>. Presentation in Consultation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School Psychology. Ginger Gates, Adjunct Professor: University of Houston-Clear Lak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 (1996, August). Panel: </w:t>
      </w:r>
      <w:r>
        <w:rPr>
          <w:i/>
          <w:sz w:val="24"/>
        </w:rPr>
        <w:t>The doctoral level school psychologist</w:t>
      </w:r>
      <w:r>
        <w:rPr>
          <w:sz w:val="24"/>
        </w:rPr>
        <w:t>. Panel Memb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in Seminar in Therapy with Children and Adolescents. Carol Boothe, Adjunct Professo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University of Houston-Clear Lak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 (1996, June). </w:t>
      </w:r>
      <w:r>
        <w:rPr>
          <w:i/>
          <w:sz w:val="24"/>
        </w:rPr>
        <w:t>Traditional roles of the school psychologist</w:t>
      </w:r>
      <w:r>
        <w:rPr>
          <w:sz w:val="24"/>
        </w:rPr>
        <w:t>. Presentation in cla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on Emotional Disturbance. Phil Swicegood, Professor: Sam Houston Universit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>Cottingham, B. J. (1992, November)</w:t>
      </w:r>
      <w:r>
        <w:rPr>
          <w:i/>
          <w:sz w:val="24"/>
        </w:rPr>
        <w:t xml:space="preserve">. </w:t>
      </w:r>
      <w:r>
        <w:rPr>
          <w:sz w:val="24"/>
        </w:rPr>
        <w:t>Curriculum-based assessment and prereferral interven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Presentation in Seminar in School Psychology. Sherry Bain, Professor: University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Southern Mississipp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, &amp; Calhoun, T. (1992, October). </w:t>
      </w:r>
      <w:r>
        <w:rPr>
          <w:i/>
          <w:sz w:val="24"/>
        </w:rPr>
        <w:t>The Louisiana referral model: An emphas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</w:rPr>
        <w:tab/>
        <w:t>on prereferral intervention</w:t>
      </w:r>
      <w:r>
        <w:rPr>
          <w:sz w:val="24"/>
        </w:rPr>
        <w:t>. Presentation in Seminar in School Psychology. Sherry Bai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Professor: University of Southern Mississipp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Cottingham, B. J. (1991, October). </w:t>
      </w:r>
      <w:r>
        <w:rPr>
          <w:i/>
          <w:sz w:val="24"/>
        </w:rPr>
        <w:t xml:space="preserve">The Louisiana referral process and curriculum-bas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sz w:val="24"/>
        </w:rPr>
        <w:tab/>
        <w:t>assessment</w:t>
      </w:r>
      <w:r>
        <w:rPr>
          <w:sz w:val="24"/>
        </w:rPr>
        <w:t>. Presentation in Seminar in School Psychology. Sherry Bain, Professo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University of Southern Mississipp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>GRANT ACTIVITY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>Grant Received Fall 2002</w:t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ab/>
        <w:t>Title: Managing Road Rage and Aggressive Driving</w:t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ab/>
        <w:t>Principal Investigator: Jean M. Low</w:t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ab/>
        <w:t>Co-Investigators: J. Cottingham, E. Johnson, &amp; R. Stevens</w:t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ab/>
        <w:t>Granting Agency: State Farm Insurance</w:t>
        <w:tab/>
        <w:t>Amount: $2600.00</w:t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>Grant Proposal Submitted Fall 2002 (not funded)</w:t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ab/>
        <w:t>Title: Controlled Studies of Anger Management Techniques</w:t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ab/>
        <w:t>Proposed Project Investigators: J. M. Low, B. J. Cottingham, R. Stevens, &amp; E. Johnson</w:t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ab/>
        <w:t>Submitted to: Board of Regents Support Fund</w:t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>STAP Grant Received 2000-2001</w:t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ab/>
        <w:t>Title: Hard and Software Mobile Clinical Supervision</w:t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ab/>
        <w:t>Co-Investigators: J. Cottingham &amp; W. McCow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FESSIONAL INTERES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Attention Deficit/Hyperactivity Disorder</w:t>
        <w:tab/>
        <w:t>Behavior therap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Consultation</w:t>
        <w:tab/>
        <w:tab/>
        <w:tab/>
        <w:tab/>
        <w:tab/>
        <w:t>Counseling (child &amp; adolescent population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Curriculum-based assessment</w:t>
        <w:tab/>
        <w:tab/>
        <w:tab/>
        <w:t>Evaluation (child &amp; adolescent populations)</w:t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Intervention for learning problems</w:t>
        <w:tab/>
        <w:tab/>
        <w:t>Pervasive Developmental Disorder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REFERENCES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Veronica Lewis, Ph.D., Professor &amp; Director of School Psychology Program, Department of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Psychology, College of Education and Human Development, University of Louisiana at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Monroe, Monroe, LA 7120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Jean M. Low, Ph.D., Associate Professor, Department of Psychology, College of Education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Human Development, University of Louisiana at Monroe, Monroe, LA 7120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Andrea Ogonosky, Ph.D., Consultant, Special Education Department, Region IV Edu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Service Center, 7145 West Tidwell, Houston, TX 77092, (713) 744-632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Ginger Gates, Ph.D., Evaluation Specialist, Special Education Department, Region IV Edu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Service Center, 7145 West Tidwell, Houston, TX 77092, (713) 744-630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Gail Cheramie, Ph.D., Associate Professor &amp; Director of School Psychology Program, School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Human Sciences and Humanities, University of Houston - Clear Lake, 2700 Bay Are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Boulevard, Houston, TX, (281) 283-339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Daniel Tingstrom, Ph.D., Associate Professor &amp; Director of School Psychology Train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Program, Department of Psychology, University of Southern Mississippi, Souther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Station Box 5025, Hattiesburg, MS 39406, (601) 266-459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296" w:footer="1195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center" w:pos="4320" w:leader="none"/>
        <w:tab w:val="right" w:pos="8640" w:leader="none"/>
        <w:tab w:val="left" w:pos="936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center" w:pos="4320" w:leader="none"/>
                              <w:tab w:val="right" w:pos="8640" w:leader="none"/>
                              <w:tab w:val="left" w:pos="9360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center" w:pos="4320" w:leader="none"/>
                        <w:tab w:val="right" w:pos="8640" w:leader="none"/>
                        <w:tab w:val="left" w:pos="9360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" w:hAnsi="Times" w:cs="Times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29:00Z</dcterms:created>
  <dc:creator>Northeast La. Univ.</dc:creator>
  <dc:description/>
  <cp:keywords/>
  <dc:language>en-US</dc:language>
  <cp:lastModifiedBy>User</cp:lastModifiedBy>
  <cp:lastPrinted>2004-03-29T09:22:00Z</cp:lastPrinted>
  <dcterms:modified xsi:type="dcterms:W3CDTF">2009-09-14T17:29:00Z</dcterms:modified>
  <cp:revision>2</cp:revision>
  <dc:subject/>
  <dc:title>YITA</dc:title>
</cp:coreProperties>
</file>