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me: Robert W. Williams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nk: Instruct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culty Designation: Instruct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pointed: Fall 198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Academic Degree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M. Ed. Northeast Louisiana University</w:t>
        <w:tab/>
        <w:tab/>
        <w:tab/>
        <w:t>1983 Health and Physical Educ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B. S. Northeast Louisiana University</w:t>
        <w:tab/>
        <w:tab/>
        <w:tab/>
        <w:t>1981 Health and Physical Educ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Professional Experienc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2008 – Present   Instructor in Kinesiology Department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1988 - 2008 </w:t>
        <w:tab/>
        <w:t>Assistant Athletic Trainer, Kinesiology Instructor-University of Louisiana at Monroe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1983 - 1988 </w:t>
        <w:tab/>
        <w:t>Assistant Athletic Trainer-University of Louisiana at Monroe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3. </w:t>
      </w:r>
      <w:r>
        <w:rPr>
          <w:sz w:val="22"/>
          <w:szCs w:val="22"/>
        </w:rPr>
        <w:t>Faculty and Administrative Load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Spring 2009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41 Personal and Community Health</w:t>
        <w:tab/>
        <w:tab/>
        <w:t>3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41 Personal and Community Health</w:t>
        <w:tab/>
        <w:tab/>
        <w:t>3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321 Risk Management</w:t>
        <w:tab/>
        <w:tab/>
        <w:tab/>
        <w:tab/>
        <w:t>3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Coordinator of First Aid Classe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Fall 2009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 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First Aid and Personal Safety</w:t>
        <w:tab/>
        <w:tab/>
        <w:tab/>
        <w:t>1.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241 Personal and Community Health</w:t>
        <w:tab/>
        <w:tab/>
        <w:t>3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KINS 321 Risk Management</w:t>
        <w:tab/>
        <w:tab/>
        <w:tab/>
        <w:tab/>
        <w:t>3 S.H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Coordinator of First Aid Classe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sz w:val="22"/>
          <w:szCs w:val="22"/>
        </w:rPr>
        <w:t>Other Collegiate Assignmen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Member of the College of Education and Human Development Budget Committe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Member of the University Graduation Committe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Member of the University’s Community Emergency Response Team (C.E.R.T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5</w:t>
      </w:r>
      <w:r>
        <w:rPr>
          <w:sz w:val="22"/>
          <w:szCs w:val="22"/>
        </w:rPr>
        <w:t>. Current Professional and Academic Associations Membership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National Athletic Trainers Associ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Southeast Athletic Trainers Associ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Louisiana Athletic Trainers Associ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Current Professional Activitie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Exhibit Coordinator of Louisiana Athletic Trainers Associ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Publications and Presenta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Community: "First Aid In-Service", Mulhearn Funeral Homes, October 10, 2002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Community: "First Aid for Children", Ouachita Parish School Board, Summer Pre-School Parents, June 30 and July 1, 1992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Community: "Is Your Child Safe at Home?" Ouachita Parish School Board, Summer Pre-School Parents, June 12, 1993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Professional: C.P.R. Workshop for University of Louisiana at Monroe Student Athletic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Trainers, August of 1994 to Present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ofessional: L.A.T.A. Student Trainers Workshop, Hosted by University of Louisiana at Monroe, February 5, 1994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ofessional: "The Foot and Ankle; An Overview of Problems and Treatments", University of Louisiana at Monroe Student Trainer Workshop. August, 1996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Community: Youth Umpire Workshop conducted for the Monroe Youth Baseball Association in conjunction with the Monroe Recreation Department, April-1997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iCs/>
          <w:sz w:val="22"/>
          <w:szCs w:val="22"/>
        </w:rPr>
        <w:t>Community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"Heat Illness, Causes and Preventions", Presented to youth league coache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Professional in conjunction with SportsCare of Glenwood Hospital, September- 1995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Professional: L.A.T.A. Student Trainer Workshop, Hosted by University of Louisiana at Monroe and Glenwood SportsCare, February 3, 1998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Other Scholarly Activities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1:00Z</dcterms:created>
  <dc:creator>User</dc:creator>
  <dc:description/>
  <cp:keywords/>
  <dc:language>en-US</dc:language>
  <cp:lastModifiedBy>User</cp:lastModifiedBy>
  <dcterms:modified xsi:type="dcterms:W3CDTF">2009-09-15T12:51:00Z</dcterms:modified>
  <cp:revision>2</cp:revision>
  <dc:subject/>
  <dc:title>Name: Robert W</dc:title>
</cp:coreProperties>
</file>