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ichael R. Beutner, Ph.D., </w:t>
        <w:tab/>
        <w:tab/>
        <w:tab/>
        <w:t>ELC, CEHD, Strauss Hall 332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>Instructional Technology</w:t>
        <w:tab/>
        <w:tab/>
        <w:tab/>
        <w:t>University of Louisiana at Monroe</w:t>
        <w:tab/>
        <w:tab/>
        <w:tab/>
        <w:tab/>
        <w:tab/>
        <w:tab/>
        <w:tab/>
        <w:tab/>
        <w:t>Monroe, Louisiana  71209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ab/>
        <w:tab/>
        <w:tab/>
        <w:tab/>
        <w:tab/>
        <w:t>Office Phone:</w:t>
        <w:tab/>
        <w:tab/>
        <w:t>318) 342.3142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niversity E-mail:</w:t>
        <w:tab/>
        <w:t xml:space="preserve"> beutner@ulm.edu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>August 2009</w:t>
        <w:tab/>
        <w:t xml:space="preserve">Associate Professor, Instructional Technology, Department of Educational </w:t>
        <w:tab/>
        <w:t xml:space="preserve">Leadership and Counseling, College of Education and Human Development, </w:t>
        <w:tab/>
        <w:t xml:space="preserve">University of Louisiana at Monroe. Tenured. Current responsibilities include </w:t>
        <w:tab/>
        <w:t xml:space="preserve">graduate programs of Instructional Technology and professional graduate </w:t>
        <w:tab/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nternships. Have developed all program courses for online delivery. Coordinate </w:t>
        <w:tab/>
        <w:t xml:space="preserve">technology initiatives.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ab/>
        <w:t xml:space="preserve">Director, Teaching Learning Resource Center (TLRC); this unit is responsible for </w:t>
        <w:tab/>
        <w:t xml:space="preserve">University faculty development and faculty orientations through workshops, collegial </w:t>
        <w:tab/>
        <w:t xml:space="preserve">networking activities, and collaborations. Direct and manage nearly 200 faculty </w:t>
        <w:tab/>
        <w:t xml:space="preserve">faculty development sessions per year. Website: </w:t>
        <w:tab/>
        <w:t xml:space="preserve">http://ulm.edu/tlrc/ 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rPr/>
      </w:pPr>
      <w:r>
        <w:rPr>
          <w:sz w:val="22"/>
          <w:szCs w:val="22"/>
        </w:rPr>
        <w:t>Dec. 2008</w:t>
        <w:tab/>
        <w:t xml:space="preserve">Awarded </w:t>
      </w:r>
      <w:r>
        <w:rPr>
          <w:bCs/>
          <w:sz w:val="22"/>
          <w:szCs w:val="22"/>
        </w:rPr>
        <w:t>Post Secondary Teacher of the Year</w:t>
      </w:r>
      <w:r>
        <w:rPr>
          <w:sz w:val="22"/>
          <w:szCs w:val="22"/>
        </w:rPr>
        <w:t xml:space="preserve"> for the state of Louisiana by the </w:t>
        <w:tab/>
        <w:t xml:space="preserve">Louisiana Association for Computer Using Educators (LACUE), the active state-wide </w:t>
        <w:tab/>
        <w:t xml:space="preserve">affiliate of the International Society for Technology in Education (ISTE).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Serve as an ETS consultant on the </w:t>
      </w:r>
      <w:r>
        <w:rPr>
          <w:bCs/>
          <w:sz w:val="22"/>
          <w:szCs w:val="22"/>
        </w:rPr>
        <w:t>National Advisory Committe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NAC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or the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raxi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inciples of Learning and Teaching (PLT). The NAC is a nation-wide group of </w:t>
        <w:tab/>
        <w:t xml:space="preserve">approximately 12 educators that specifies the domain for the PLT examination. </w:t>
        <w:tab/>
        <w:tab/>
        <w:t xml:space="preserve">Trips to Princeton, New Jersey campus involved 5 days of sessions. 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Director, Louisiana High School Technology Challenge, an annual online high </w:t>
        <w:tab/>
        <w:t xml:space="preserve">school technology challenge competition in Louisiana: </w:t>
        <w:tab/>
      </w:r>
      <w:r>
        <w:rPr>
          <w:bCs/>
          <w:sz w:val="22"/>
          <w:szCs w:val="22"/>
        </w:rPr>
        <w:t>http://ulm.edu/~techchallenge/</w:t>
      </w:r>
      <w:r>
        <w:rPr>
          <w:sz w:val="22"/>
          <w:szCs w:val="22"/>
        </w:rPr>
        <w:t xml:space="preserve">  Thousands of high school students have </w:t>
        <w:tab/>
        <w:t xml:space="preserve">participated during the previous 3 years of online competitions. Great evaluations. 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ofessional Multimedia Software Developer, Beutner Multimedia Software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Services, Athens, Ohio. Professional development of educational software. </w:t>
        <w:tab/>
        <w:t xml:space="preserve">Contracted production of 20+ commercial video-based educational software titles. </w:t>
        <w:tab/>
        <w:t xml:space="preserve">Direct sales of over 10,000 titles. Instructional design, digital media production, and </w:t>
        <w:tab/>
        <w:t xml:space="preserve">educational software programming.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International Teaching Background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>1992-1995</w:t>
        <w:tab/>
        <w:t xml:space="preserve">University Instructor/Technical Assistant.  Faculty, English Language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nstitute, University of Guam. Instruction and curriculum development of </w:t>
        <w:tab/>
        <w:t xml:space="preserve">intensive English language program for the preparation of university admission. </w:t>
        <w:tab/>
        <w:t xml:space="preserve">Students were primarily Japanese, Chinese, and Korean.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Early adopter of technology. Presented at regional conferences and developed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ab/>
        <w:t>software applications for English language learners.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>1985- 1992</w:t>
        <w:tab/>
        <w:t xml:space="preserve">University Lecturer.  Faculty, International Trade Department of Tunghai </w:t>
        <w:tab/>
        <w:t xml:space="preserve">University, Taichung, Taiwan. Tunghai University is regarded as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ab/>
        <w:t xml:space="preserve">Taiwan's highest-ranked private university. Tenure status with free housing. </w:t>
      </w:r>
    </w:p>
    <w:p>
      <w:pPr>
        <w:pStyle w:val="Normal"/>
        <w:tabs>
          <w:tab w:val="clear" w:pos="720"/>
          <w:tab w:val="left" w:pos="1620" w:leader="none"/>
        </w:tabs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Program Coordinator and Lecturer.  Faculty of the International Trade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Department of Tunghai University, a department with 1,200 full-time students.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Responsible for coordinating the largest academic program for Business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Communication in English in Taiwan.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Taught more than 2,000 International Trade students. Designed, coordinated,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and modified an integrated curriculum for a 500-student university program.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ducation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>1996 - 2001</w:t>
        <w:tab/>
        <w:t xml:space="preserve">Ph.D. Degree, Instructional Technology, Ohio University, June 2001. Full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academic scholarship with teaching responsibilities. Graduated with academic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honors. Dissertation involved new applied research in the application of speech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recognition to improve pronunciation of Chinese in non-native language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learners. This research led to the development of original multimedia-based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learning software materials for the instruction of Chinese. </w:t>
      </w:r>
    </w:p>
    <w:p>
      <w:pPr>
        <w:pStyle w:val="Normal"/>
        <w:tabs>
          <w:tab w:val="clear" w:pos="720"/>
          <w:tab w:val="left" w:pos="1620" w:leader="none"/>
        </w:tabs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>1977-1979</w:t>
        <w:tab/>
        <w:t>M.A. Degree. Public Administration, Ohio University.  Athens, Ohio.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Full academic scholarship as a Teaching Assistant in the Political Science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Department. Graduated with academic honors. Instructed own courses.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75-1977  </w:t>
        <w:tab/>
        <w:t>B.A. Degree, Political Science from the University of Cincinnati, Ohio.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Minor in Engineering.  Graduated with academic honors. This department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developed the SPSS statistics software program.    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sz w:val="22"/>
          <w:szCs w:val="22"/>
        </w:rPr>
        <w:tab/>
        <w:t>Public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sz w:val="22"/>
          <w:szCs w:val="22"/>
        </w:rPr>
        <w:t xml:space="preserve">Tao, L., Beutner, M., Bond, Z., (2006). Speech recognition technology in the instruction of Mandarin Chinese. </w:t>
      </w:r>
      <w:r>
        <w:rPr>
          <w:i/>
          <w:iCs/>
          <w:sz w:val="22"/>
          <w:szCs w:val="22"/>
        </w:rPr>
        <w:t>Journal of the Chinese Language Teachers Association</w:t>
      </w:r>
      <w:r>
        <w:rPr>
          <w:sz w:val="22"/>
          <w:szCs w:val="22"/>
        </w:rPr>
        <w:t xml:space="preserve">, 41:3, 57-89.    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ab/>
        <w:t xml:space="preserve">Other publishing activities include the production and software programming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f commercial software titles with sales of over 10,000 titles, contracted multimedia </w:t>
        <w:tab/>
        <w:t xml:space="preserve">educational titles focused on young audiences and numerous "New Media"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ab/>
        <w:t xml:space="preserve">interactive multimedia tutorials for a large variety of educational applications.   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>1979 - 1982</w:t>
        <w:tab/>
        <w:t xml:space="preserve">US Peace Corps Volunteer, Local Development Administration Program, U.S. </w:t>
        <w:tab/>
        <w:t xml:space="preserve">Peace Corps, in the Visayas region of the Philippines. Municipal planning </w:t>
        <w:tab/>
        <w:t xml:space="preserve">activities in a remote area of the Philippines. Initiated and coordinated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technical assistance for self-help projects, especially for community-based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sanitation projects to deal with endemic amoebiasis, a water-borne parasite.  </w:t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Was awarded the highest civic honor of the municipality. Prepared a number of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2"/>
          <w:szCs w:val="22"/>
        </w:rPr>
        <w:tab/>
        <w:t xml:space="preserve">large, successful grant proposals. Established a non-profit, private foundation with </w:t>
        <w:tab/>
        <w:t xml:space="preserve">active social leaders to fund many community-based projects including the </w:t>
        <w:tab/>
        <w:t xml:space="preserve">construction of over 200 hand-dug, shallow concrete lined water wells and 17 </w:t>
        <w:tab/>
        <w:tab/>
        <w:t xml:space="preserve">communal toilets. An illustrated popular handbook on hand-dug wells was </w:t>
        <w:tab/>
        <w:t xml:space="preserve">published by the Australian Government describing the most cost-effective way to </w:t>
        <w:tab/>
        <w:t>construct a shallow hand-dug well.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999999"/>
        <w:sz w:val="20"/>
        <w:szCs w:val="20"/>
      </w:rPr>
      <w:t xml:space="preserve">Mike Beutner, Ph.D., Instructional Technology                                              Page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of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065"/>
        </w:tabs>
        <w:ind w:left="306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065"/>
        </w:tabs>
        <w:ind w:left="30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85"/>
        </w:tabs>
        <w:ind w:left="37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05"/>
        </w:tabs>
        <w:ind w:left="4505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5225"/>
        </w:tabs>
        <w:ind w:left="52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5"/>
        </w:tabs>
        <w:ind w:left="59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5"/>
        </w:tabs>
        <w:ind w:left="66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5"/>
        </w:tabs>
        <w:ind w:left="73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5"/>
        </w:tabs>
        <w:ind w:left="8105" w:hanging="360"/>
      </w:pPr>
      <w:rPr>
        <w:rFonts w:ascii="Wingdings" w:hAnsi="Wingdings" w:cs="Wingdings" w:hint="default"/>
      </w:r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1620"/>
        </w:tabs>
        <w:ind w:left="1620" w:hanging="1620"/>
      </w:pPr>
      <w:rPr/>
    </w:lvl>
    <w:lvl w:ilvl="1">
      <w:start w:val="2004"/>
      <w:numFmt w:val="decimal"/>
      <w:lvlText w:val="%1-%2"/>
      <w:lvlJc w:val="left"/>
      <w:pPr>
        <w:tabs>
          <w:tab w:val="num" w:pos="1620"/>
        </w:tabs>
        <w:ind w:left="1620" w:hanging="162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620"/>
      </w:pPr>
      <w:rPr/>
    </w:lvl>
    <w:lvl w:ilvl="3">
      <w:start w:val="1"/>
      <w:numFmt w:val="decimal"/>
      <w:lvlText w:val="%1-%2.%3.%4"/>
      <w:lvlJc w:val="left"/>
      <w:pPr>
        <w:tabs>
          <w:tab w:val="num" w:pos="1620"/>
        </w:tabs>
        <w:ind w:left="1620" w:hanging="1620"/>
      </w:pPr>
      <w:rPr/>
    </w:lvl>
    <w:lvl w:ilvl="4">
      <w:start w:val="1"/>
      <w:numFmt w:val="decimal"/>
      <w:lvlText w:val="%1-%2.%3.%4.%5"/>
      <w:lvlJc w:val="left"/>
      <w:pPr>
        <w:tabs>
          <w:tab w:val="num" w:pos="1620"/>
        </w:tabs>
        <w:ind w:left="1620" w:hanging="1620"/>
      </w:pPr>
      <w:rPr/>
    </w:lvl>
    <w:lvl w:ilvl="5">
      <w:start w:val="1"/>
      <w:numFmt w:val="decimal"/>
      <w:lvlText w:val="%1-%2.%3.%4.%5.%6"/>
      <w:lvlJc w:val="left"/>
      <w:pPr>
        <w:tabs>
          <w:tab w:val="num" w:pos="1620"/>
        </w:tabs>
        <w:ind w:left="1620" w:hanging="1620"/>
      </w:pPr>
      <w:rPr/>
    </w:lvl>
    <w:lvl w:ilvl="6">
      <w:start w:val="1"/>
      <w:numFmt w:val="decimal"/>
      <w:lvlText w:val="%1-%2.%3.%4.%5.%6.%7"/>
      <w:lvlJc w:val="left"/>
      <w:pPr>
        <w:tabs>
          <w:tab w:val="num" w:pos="1620"/>
        </w:tabs>
        <w:ind w:left="1620" w:hanging="16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20"/>
        </w:tabs>
        <w:ind w:left="1620" w:hanging="16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45:00Z</dcterms:created>
  <dc:creator> </dc:creator>
  <dc:description/>
  <cp:keywords/>
  <dc:language>en-US</dc:language>
  <cp:lastModifiedBy>User</cp:lastModifiedBy>
  <cp:lastPrinted>2009-06-22T14:18:00Z</cp:lastPrinted>
  <dcterms:modified xsi:type="dcterms:W3CDTF">2009-09-14T18:45:00Z</dcterms:modified>
  <cp:revision>2</cp:revision>
  <dc:subject/>
  <dc:title>Michael R</dc:title>
</cp:coreProperties>
</file>