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enguiat Bk BT;Bookman Old Style" w:hAnsi="Benguiat Bk BT;Bookman Old Style" w:cs="Benguiat Bk BT;Bookman Old Style"/>
          <w:sz w:val="22"/>
        </w:rPr>
      </w:pPr>
      <w:r>
        <w:rPr>
          <w:rFonts w:cs="Benguiat Bk BT;Bookman Old Style" w:ascii="Benguiat Bk BT;Bookman Old Style" w:hAnsi="Benguiat Bk BT;Bookman Old Style"/>
          <w:sz w:val="22"/>
        </w:rPr>
        <w:t>VITA</w:t>
      </w:r>
    </w:p>
    <w:p>
      <w:pPr>
        <w:pStyle w:val="Subtitle"/>
        <w:rPr>
          <w:rFonts w:ascii="Benguiat Bk BT;Bookman Old Style" w:hAnsi="Benguiat Bk BT;Bookman Old Style" w:cs="Benguiat Bk BT;Bookman Old Style"/>
          <w:sz w:val="22"/>
        </w:rPr>
      </w:pPr>
      <w:r>
        <w:rPr>
          <w:rFonts w:cs="Benguiat Bk BT;Bookman Old Style" w:ascii="Benguiat Bk BT;Bookman Old Style" w:hAnsi="Benguiat Bk BT;Bookman Old Style"/>
          <w:sz w:val="22"/>
        </w:rPr>
        <w:t>SANDRA M. LEMO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(Sandra L. Rodg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2"/>
        </w:rPr>
        <w:t xml:space="preserve">EDUCATION </w:t>
      </w:r>
      <w:r>
        <w:rPr>
          <w:rFonts w:cs="Benguiat Bk BT;Bookman Old Style" w:ascii="Benguiat Bk BT;Bookman Old Style" w:hAnsi="Benguiat Bk BT;Bookman Old Style"/>
          <w:spacing w:val="-3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Ph.D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ab/>
        <w:t xml:space="preserve">University of Southern Mississippi, Hattiesburg, MS.  198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  <w:tab/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Major:  Physical Education, Emphasis - Exercise Physiolo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  <w:u w:val="single"/>
        </w:rPr>
        <w:t>Dissertation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- "Acute blood pressure and heart rate responses to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weight training circuit."  (Published University of Oregon, 198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M.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ab/>
        <w:t>Louisiana Tech University, Ruston, LA.  19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  <w:tab/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Major:  Physical Education, Emphasis Adapted Physical Edu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B.A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ab/>
        <w:t>Louisiana Tech University, Ruston, LA.  1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  <w:tab/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Major:  Elementary Education</w:t>
      </w:r>
    </w:p>
    <w:p>
      <w:pPr>
        <w:pStyle w:val="Heading1"/>
        <w:rPr>
          <w:rFonts w:ascii="Benguiat Bk BT;Bookman Old Style" w:hAnsi="Benguiat Bk BT;Bookman Old Style" w:cs="Benguiat Bk BT;Bookman Old Style"/>
          <w:spacing w:val="-3"/>
          <w:sz w:val="22"/>
        </w:rPr>
      </w:pPr>
      <w:r>
        <w:rPr>
          <w:rFonts w:cs="Benguiat Bk BT;Bookman Old Style" w:ascii="Benguiat Bk BT;Bookman Old Style" w:hAnsi="Benguiat Bk BT;Bookman Old Style"/>
          <w:spacing w:val="-3"/>
          <w:sz w:val="22"/>
        </w:rPr>
      </w:r>
    </w:p>
    <w:p>
      <w:pPr>
        <w:pStyle w:val="Heading1"/>
        <w:rPr>
          <w:rFonts w:ascii="Benguiat Bk BT;Bookman Old Style" w:hAnsi="Benguiat Bk BT;Bookman Old Style" w:cs="Benguiat Bk BT;Bookman Old Style"/>
          <w:sz w:val="22"/>
        </w:rPr>
      </w:pPr>
      <w:r>
        <w:rPr>
          <w:rFonts w:cs="Benguiat Bk BT;Bookman Old Style" w:ascii="Benguiat Bk BT;Bookman Old Style" w:hAnsi="Benguiat Bk BT;Bookman Old Style"/>
          <w:sz w:val="22"/>
        </w:rPr>
        <w:t>EMPLO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University of Louisiana at Monroe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– Dean of the College of Education and Human Development; Tenured Professor of Kinesiology; Graduate Faculty – July 2007 –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Lander University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– Dean of the College of Education, Professor of Physical Education and Exercise Science – July, 2005 – July,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Mississippi College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Clinton, MS, Kinesiology Department Chair and Professor – 2002 – 200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Shenandoah University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, Winchester, VA, Kinesiology Department Chair and Professor – 1993 – 2002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Louisiana Tech University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Ruston, LA, Tenured Associate Professor of Health and Physical Education, 1981 – 1993; Graduate Faculty; Director of the Fitness Institute of Tech, 1987 - 199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University of Southern Mississippi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Hattiesburg, MS, Project Director - USM Motor Development In-service Training Project, 1979-1981</w:t>
      </w:r>
    </w:p>
    <w:p>
      <w:pPr>
        <w:pStyle w:val="Heading1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spacing w:val="-3"/>
          <w:sz w:val="22"/>
        </w:rPr>
      </w:pPr>
      <w:r>
        <w:rPr>
          <w:rFonts w:cs="Benguiat Bk BT;Bookman Old Style" w:ascii="Benguiat Bk BT;Bookman Old Style" w:hAnsi="Benguiat Bk BT;Bookman Old Style"/>
          <w:spacing w:val="-3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sz w:val="22"/>
        </w:rPr>
      </w:pPr>
      <w:r>
        <w:rPr>
          <w:rFonts w:cs="Benguiat Bk BT;Bookman Old Style" w:ascii="Benguiat Bk BT;Bookman Old Style" w:hAnsi="Benguiat Bk BT;Bookman Old Style"/>
          <w:sz w:val="22"/>
        </w:rPr>
        <w:t>FELLOWSHIP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NASA, Johnson Space Center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Houston, Tex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ummer Faculty Research Fellowshi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</w:r>
      <w:r>
        <w:rPr>
          <w:rFonts w:cs="Benguiat Bk BT;Bookman Old Style" w:ascii="Benguiat Bk BT;Bookman Old Style" w:hAnsi="Benguiat Bk BT;Bookman Old Style"/>
          <w:spacing w:val="-3"/>
          <w:sz w:val="20"/>
          <w:u w:val="single"/>
        </w:rPr>
        <w:t>Research Topics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440" w:leader="none"/>
          <w:tab w:val="left" w:pos="1710" w:leader="none"/>
        </w:tabs>
        <w:suppressAutoHyphens w:val="true"/>
        <w:ind w:left="720" w:hanging="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992 –</w:t>
        <w:tab/>
        <w:tab/>
        <w:t xml:space="preserve">Utilization of the graded universal testing system to increase the                               </w:t>
        <w:tab/>
        <w:t xml:space="preserve">  </w:t>
        <w:tab/>
        <w:t>efficiency for assessing aerobic and anaerobic capacit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440" w:leader="none"/>
          <w:tab w:val="left" w:pos="1710" w:leader="none"/>
        </w:tabs>
        <w:suppressAutoHyphens w:val="true"/>
        <w:ind w:left="72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996 –</w:t>
        <w:tab/>
        <w:tab/>
        <w:t>A comparison of total and intrinsic muscle stiffness among flexo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440" w:leader="none"/>
          <w:tab w:val="left" w:pos="1710" w:leader="none"/>
        </w:tabs>
        <w:suppressAutoHyphens w:val="true"/>
        <w:ind w:left="72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ab/>
        <w:t>and extensors of the ankle, knee, and elbo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710" w:hanging="171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>1997 –</w:t>
        <w:tab/>
        <w:t xml:space="preserve">    The effects of fluid shifts on muscle stiffness 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sz w:val="22"/>
          <w:u w:val="none"/>
        </w:rPr>
      </w:pPr>
      <w:r>
        <w:rPr>
          <w:rFonts w:cs="Benguiat Bk BT;Bookman Old Style" w:ascii="Benguiat Bk BT;Bookman Old Style" w:hAnsi="Benguiat Bk BT;Bookman Old Style"/>
          <w:sz w:val="22"/>
          <w:u w:val="none"/>
        </w:rPr>
        <w:t xml:space="preserve">INTERNATIONAL TEACHING EXPERIENC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eastAsia="Benguiat Bk BT;Bookman Old Style" w:cs="Benguiat Bk BT;Bookman Old Style" w:ascii="Benguiat Bk BT;Bookman Old Style" w:hAnsi="Benguiat Bk BT;Bookman Old Style"/>
          <w:spacing w:val="-3"/>
          <w:sz w:val="20"/>
        </w:rPr>
        <w:t xml:space="preserve">                              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Stavropol State University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, Stavropol, Russia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>Invited Visiting Lecturer - 2 weeks, Spring, 1999</w:t>
      </w:r>
    </w:p>
    <w:p>
      <w:pPr>
        <w:pStyle w:val="Heading3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b w:val="false"/>
          <w:b w:val="false"/>
          <w:u w:val="none"/>
        </w:rPr>
      </w:pPr>
      <w:r>
        <w:rPr>
          <w:rFonts w:cs="Benguiat Bk BT;Bookman Old Style" w:ascii="Benguiat Bk BT;Bookman Old Style" w:hAnsi="Benguiat Bk BT;Bookman Old Style"/>
          <w:b w:val="false"/>
          <w:u w:val="none"/>
        </w:rPr>
        <w:tab/>
        <w:t>Lectures – 1998, 1999, 20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z w:val="20"/>
          <w:u w:val="none"/>
        </w:rPr>
      </w:pPr>
      <w:r>
        <w:rPr>
          <w:rFonts w:cs="Benguiat Bk BT;Bookman Old Style" w:ascii="Benguiat Bk BT;Bookman Old Style" w:hAnsi="Benguiat Bk BT;Bookman Old Style"/>
          <w:b/>
          <w:sz w:val="20"/>
          <w:u w:val="none"/>
        </w:rPr>
      </w:r>
    </w:p>
    <w:p>
      <w:pPr>
        <w:pStyle w:val="Heading3"/>
        <w:numPr>
          <w:ilvl w:val="0"/>
          <w:numId w:val="14"/>
        </w:numPr>
        <w:tabs>
          <w:tab w:val="left" w:pos="-720" w:leader="none"/>
          <w:tab w:val="left" w:pos="720" w:leader="none"/>
        </w:tabs>
        <w:rPr>
          <w:rFonts w:ascii="Benguiat Bk BT;Bookman Old Style" w:hAnsi="Benguiat Bk BT;Bookman Old Style" w:cs="Benguiat Bk BT;Bookman Old Style"/>
        </w:rPr>
      </w:pPr>
      <w:r>
        <w:rPr>
          <w:rFonts w:cs="Benguiat Bk BT;Bookman Old Style" w:ascii="Benguiat Bk BT;Bookman Old Style" w:hAnsi="Benguiat Bk BT;Bookman Old Style"/>
        </w:rPr>
        <w:t>Pyatigorsk State Linguistic University</w:t>
      </w:r>
      <w:r>
        <w:rPr>
          <w:rFonts w:cs="Benguiat Bk BT;Bookman Old Style" w:ascii="Benguiat Bk BT;Bookman Old Style" w:hAnsi="Benguiat Bk BT;Bookman Old Style"/>
          <w:b w:val="false"/>
          <w:u w:val="none"/>
        </w:rPr>
        <w:t>, Pyatigorsk, Russia – Lectures – 1998, 1999, 20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Jiangxi Normal University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, Nanchang, Jiangxi, The People’s Republic of China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ab/>
        <w:t>Lectures – 1996</w:t>
      </w:r>
    </w:p>
    <w:p>
      <w:pPr>
        <w:pStyle w:val="Heading1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b w:val="false"/>
          <w:b w:val="fals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 w:val="false"/>
          <w:spacing w:val="-3"/>
          <w:sz w:val="20"/>
        </w:rPr>
      </w:r>
    </w:p>
    <w:p>
      <w:pPr>
        <w:pStyle w:val="Normal"/>
        <w:rPr>
          <w:rFonts w:ascii="Benguiat Bk BT;Bookman Old Style" w:hAnsi="Benguiat Bk BT;Bookman Old Style" w:cs="Benguiat Bk BT;Bookman Old Style"/>
          <w:b/>
          <w:b/>
          <w:sz w:val="22"/>
        </w:rPr>
      </w:pPr>
      <w:r>
        <w:rPr>
          <w:rFonts w:cs="Benguiat Bk BT;Bookman Old Style" w:ascii="Benguiat Bk BT;Bookman Old Style" w:hAnsi="Benguiat Bk BT;Bookman Old Style"/>
          <w:b/>
          <w:sz w:val="22"/>
        </w:rPr>
        <w:t xml:space="preserve">GRANTS  </w:t>
      </w:r>
    </w:p>
    <w:p>
      <w:pPr>
        <w:pStyle w:val="Normal"/>
        <w:rPr>
          <w:rFonts w:ascii="Benguiat Bk BT;Bookman Old Style" w:hAnsi="Benguiat Bk BT;Bookman Old Style" w:cs="Benguiat Bk BT;Bookman Old Style"/>
          <w:b/>
          <w:b/>
          <w:sz w:val="22"/>
        </w:rPr>
      </w:pPr>
      <w:r>
        <w:rPr>
          <w:rFonts w:cs="Benguiat Bk BT;Bookman Old Style" w:ascii="Benguiat Bk BT;Bookman Old Style" w:hAnsi="Benguiat Bk BT;Bookman Old Style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.</w:t>
        <w:tab/>
        <w:t xml:space="preserve">Project Success (2002) “Curriculum infusion on alcohol and drug use”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2.</w:t>
        <w:tab/>
        <w:t xml:space="preserve">Fund for Excellence Grant (2001 and 2002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3.</w:t>
        <w:tab/>
        <w:t xml:space="preserve">Faculty Development Grant (1999 and 1997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4.</w:t>
        <w:tab/>
        <w:t>Mednick Memorial Fellowship  (1997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5.</w:t>
        <w:tab/>
        <w:t>NASA Training Grant NGT 9-13  (1996) Summer Faculty Fellowship Research Grant "How muscle stiffness may affect strength during physical rehabilitation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6.</w:t>
        <w:tab/>
        <w:t>Fund for the Improvement of Post Secondary Education (FIPSE) (1994) "Curriculum infusion of health related information - drugs and alcohol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7.</w:t>
        <w:tab/>
        <w:t xml:space="preserve">Summer Research Grant: (1990) "Assessment of physical fitness and psychological parameters of senior adults”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8.</w:t>
        <w:tab/>
        <w:t>Louisiana Department of Education, Division of Special Education (198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9.</w:t>
        <w:tab/>
        <w:t>Louisiana Department of Education, Office of Mental Retardation, Gary W. Division (1986)</w:t>
      </w:r>
    </w:p>
    <w:p>
      <w:pPr>
        <w:pStyle w:val="BodyText3"/>
        <w:numPr>
          <w:ilvl w:val="0"/>
          <w:numId w:val="0"/>
        </w:numPr>
        <w:ind w:left="720" w:hanging="720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BodyText3"/>
        <w:numPr>
          <w:ilvl w:val="0"/>
          <w:numId w:val="0"/>
        </w:numPr>
        <w:ind w:left="720" w:hanging="720"/>
        <w:rPr>
          <w:rFonts w:ascii="Benguiat Bk BT;Bookman Old Style" w:hAnsi="Benguiat Bk BT;Bookman Old Style" w:cs="Benguiat Bk BT;Bookman Old Style"/>
        </w:rPr>
      </w:pPr>
      <w:r>
        <w:rPr>
          <w:rFonts w:cs="Benguiat Bk BT;Bookman Old Style" w:ascii="Benguiat Bk BT;Bookman Old Style" w:hAnsi="Benguiat Bk BT;Bookman Old Style"/>
          <w:b/>
          <w:sz w:val="22"/>
        </w:rPr>
        <w:t>PUBLICATIONS</w:t>
      </w:r>
    </w:p>
    <w:p>
      <w:pPr>
        <w:pStyle w:val="Normal"/>
        <w:rPr>
          <w:rFonts w:ascii="Benguiat Bk BT;Bookman Old Style" w:hAnsi="Benguiat Bk BT;Bookman Old Style" w:cs="Benguiat Bk BT;Bookman Old Style"/>
        </w:rPr>
      </w:pPr>
      <w:r>
        <w:rPr>
          <w:rFonts w:cs="Benguiat Bk BT;Bookman Old Style" w:ascii="Benguiat Bk BT;Bookman Old Style" w:hAnsi="Benguiat Bk BT;Bookman Old Sty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&amp; Gill, L.  (1997) The effects of fluid shifts on muscle stiffness.  NASA/American Society for Engineering Education (ASEE) Summer Faculty Fellowship Program.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NASA Contractor Report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Grant NAG9-931, Volume 2, p 20-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2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&amp; Hylenski, B.  (1996) A comparison of total and intrinsic muscle stiffness among flexors and extensors of the ankle, knee, and elbow. NASA/ASEE Summer Faculty Fellowship Program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NASA Contractor Report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Contract Number 202008, Volume 2, p 20-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3.</w:t>
        <w:tab/>
        <w:t xml:space="preserve">Siconolfi, S. &amp;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(1995) Graded exercise testing for space flight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Aviation, Space, and Environmental Medicine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435-43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4.  </w:t>
        <w:tab/>
        <w:t xml:space="preserve">Lee, M. &amp;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Rodgers, S. 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(1993) Motivational differences between "beginner" and "veterans" participating in a senior fitness program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Journal of Aging and Physical Activity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, </w:t>
      </w:r>
      <w:r>
        <w:rPr>
          <w:rFonts w:cs="Benguiat Bk BT;Bookman Old Style" w:ascii="Benguiat Bk BT;Bookman Old Style" w:hAnsi="Benguiat Bk BT;Bookman Old Style"/>
          <w:spacing w:val="-3"/>
          <w:sz w:val="20"/>
          <w:u w:val="single"/>
        </w:rPr>
        <w:t>1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104-10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5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.  (1992) Utilization of the graded universal testing system to increase the efficiency for assessing aerobic and anaerobic capacity.  NASA/ASEE Summer Faculty Fellowship Program.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NASA Contractor Report,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Volume 2 9 p (SEE N93-26070 09-99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6.</w:t>
        <w:tab/>
        <w:t xml:space="preserve">Kluka, D.,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Rodgers, S., 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&amp; Hunter, G.  (Fall, 1988)  The status of microcomputer application in HPE teacher education programs in the State of Louisiana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AHPERD Journal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7.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Akers, J., Clark, G.,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,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&amp; Grafton, T. (Spring, 1987) An aerobic and physical fitness program for mentally handicapped adults residing in group homes in Louisiana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AHPERD Journal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8.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  <w:t>Rodgers, S.,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Akers, J., Clark, G., Akers, D., &amp; Leachman, S.  (Fall, 1984) Fitness for the senior adult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AHPERD Journal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</w:rPr>
      </w:pPr>
      <w:r>
        <w:rPr>
          <w:rFonts w:cs="Benguiat Bk BT;Bookman Old Style" w:ascii="Benguiat Bk BT;Bookman Old Style" w:hAnsi="Benguiat Bk BT;Bookman Old Style"/>
        </w:rPr>
        <w:t>Published Abstrac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.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, Gilbert, J., Hylenski, B.,  Siconolfi, S.  (1997) Evaluating muscle stiffness with lengthening and shortening contractions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The FASEB Journal, 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ll:A21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2.</w:t>
        <w:tab/>
        <w:t xml:space="preserve">Siconolfi, S. &amp;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 (1993) Effects of space flight and exercise on anaerobic capacities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FASEB Journal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7: A66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3.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, Griffin, C, &amp; Siconolfi, S.  (1993) Graded exercise tests for space flight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Medicine and Science in Sport and Exercise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25: S1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4.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&amp; Siconolfi, S.  (1993) Estimating anaerobic capacity (AnC) from a graded exercise test (GXT)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FASEB Journal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7: A45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5.</w:t>
        <w:tab/>
        <w:t xml:space="preserve">Griffin, C.,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, &amp; Siconolfi, S.  (1993) Evaluating true maximal responses from graded treadmill exercise tests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Aviation, Space, and Environmental Medicine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64:45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6.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ab/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Griffin, C., &amp; Siconolfi, S.  (1993) Assessing anaerobic capacity on a treadmill. 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Aviation, Space, and Environmental Medicine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64:455.</w:t>
      </w:r>
    </w:p>
    <w:p>
      <w:pPr>
        <w:pStyle w:val="Heading1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spacing w:val="-3"/>
          <w:sz w:val="22"/>
        </w:rPr>
      </w:pPr>
      <w:r>
        <w:rPr>
          <w:rFonts w:cs="Benguiat Bk BT;Bookman Old Style" w:ascii="Benguiat Bk BT;Bookman Old Style" w:hAnsi="Benguiat Bk BT;Bookman Old Style"/>
          <w:spacing w:val="-3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sz w:val="22"/>
          <w:u w:val="single"/>
        </w:rPr>
      </w:pPr>
      <w:r>
        <w:rPr>
          <w:rFonts w:cs="Benguiat Bk BT;Bookman Old Style" w:ascii="Benguiat Bk BT;Bookman Old Style" w:hAnsi="Benguiat Bk BT;Bookman Old Style"/>
          <w:sz w:val="22"/>
        </w:rPr>
        <w:t>PRESENTATIONS  (1992 – Presen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Love, P. &amp;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.  (July, 2009)  “Diabetes:  A global community epidemic”.  Paper accepted for presentation at International Association of Physical Education and Sport for Girls and Women (IAPESGW) 16</w:t>
      </w:r>
      <w:r>
        <w:rPr>
          <w:rFonts w:cs="Benguiat Bk BT;Bookman Old Style" w:ascii="Benguiat Bk BT;Bookman Old Style" w:hAnsi="Benguiat Bk BT;Bookman Old Style"/>
          <w:spacing w:val="-3"/>
          <w:sz w:val="20"/>
          <w:vertAlign w:val="superscript"/>
        </w:rPr>
        <w:t>th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World Congress, Stellenbosch, South Afric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.  (2005)  “Reel to Real” issues in sport; Let’s go to the movies.  American Association for Health Physical Education, Recreation and Dance (AAHPERD) National Convention, Chicago, I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3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  (2004)    Russia, China, and the Middle East – culture and protocol.  Mississippi College, Clinton, M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4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(2003)  Protocol issues in international travel.  Mississippi College, Clinton, M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5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  <w:tab/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(2002)  “Wazzup”:  Alcohol and drug issues in sport.  Project Success, Shenandoah University, Winchester, V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6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  <w:tab/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(1999) Issues in higher education in the United States.  Pyatigorsk State Linguistic University, Pyatigorsk, Russi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7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Lemoine, S.  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(1998) The female athlete triad.  Stavropol State University, Stavropol, Russi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8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Lemoine, S.  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(1998)  Nutrition for improved health and performance.  Pyatigorsk State Linguistic University, Pyatigorsk, Russia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9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Lemoine, S. 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(1998)  The NASA experience.  May Faculty Conference,        </w:t>
        <w:tab/>
        <w:t>Shenandoah University, Winchester, V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0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Gilbert, J., Hylenski, B., &amp; Siconolfi, S.  (1997)  Evaluating muscle stiffness with lengthening and shortening contractions. Experimental Biology '97 Conference, New Orleans, L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1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 (1996)  Topics in space travel.  Jiangxi University of Finance &amp; Economics, Nanchang, Jiangxi, The People’s Republic of Chin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2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Lemoine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 (1996)  Kinesiology in the United States.  Jiangxi Normal University, Nanchang, Jiangxi, The People’s Republic of China.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3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&amp; Siconolfi, S.  (1993) Estimating anaerobic capacity from a graded exercise test.  Experimental Biology '93 conference, New Orleans, L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4.</w:t>
        <w:tab/>
        <w:t xml:space="preserve">Siconolfi, S. &amp;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 (1993) Effects of space flight and exercise on anaerobic capacities.  Experimental Biology '93 Conference, New Orleans, L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5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 xml:space="preserve">Rodgers, S. 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Griffin, C., &amp; Siconolfi, S.  (1993) Assessing anaerobic capacity on a treadmill.  Aerospace Medical Association Conference, Toronto, Canad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2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2"/>
        </w:rPr>
        <w:t>PRESENTATIONS CONT’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6.</w:t>
        <w:tab/>
        <w:t xml:space="preserve">Griffin, C.,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&amp; Siconolfi, S.  (1993) Evaluating true maximal responses from graded treadmill exercise tests.  Aerospace Medical Association Conference, Toronto, Canad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7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,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Griffin, C., &amp; Siconolfi, S.  (1993) Graded exercise tests for space flight.  American College of Sports Medicine Conference, Seattle, W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8.</w:t>
        <w:tab/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>, Lee, M.  (1993) Motivational differences for participation in a senior physical fitness program:  the effects of gender.  Southern District/Texas AHPERD Convention, Dallas, TX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19.</w:t>
        <w:tab/>
        <w:t xml:space="preserve">Love, P., Covington, K., &amp; 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Rodgers, S.</w:t>
      </w: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  (1992)  The female athlete, race and body composition - from research to practical application.  AAHPERD National Convention, Indianapolis, IN.</w:t>
      </w:r>
    </w:p>
    <w:p>
      <w:pPr>
        <w:pStyle w:val="Heading1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spacing w:val="-3"/>
          <w:sz w:val="22"/>
        </w:rPr>
      </w:pPr>
      <w:r>
        <w:rPr>
          <w:rFonts w:cs="Benguiat Bk BT;Bookman Old Style" w:ascii="Benguiat Bk BT;Bookman Old Style" w:hAnsi="Benguiat Bk BT;Bookman Old Style"/>
          <w:spacing w:val="-3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Benguiat Bk BT;Bookman Old Style" w:hAnsi="Benguiat Bk BT;Bookman Old Style" w:cs="Benguiat Bk BT;Bookman Old Style"/>
          <w:sz w:val="22"/>
        </w:rPr>
      </w:pPr>
      <w:r>
        <w:rPr>
          <w:rFonts w:cs="Benguiat Bk BT;Bookman Old Style" w:ascii="Benguiat Bk BT;Bookman Old Style" w:hAnsi="Benguiat Bk BT;Bookman Old Style"/>
          <w:sz w:val="22"/>
        </w:rPr>
        <w:t>PROFESSIONAL ACTIVIT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Certifica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American College of Sports Medicine - Health Fitness Instructor 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Institute for Aerobic Research - Physical Fitness Speciali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Specialized Workshops and Trai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CATE/AACTE Training Workshop, Washington, D.C. – 2006, 2007, 2008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ACS Conference, New Orleans, LA – December, 2007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CATE Board of Examiner Training – May, 2006; April, 200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upervisory Training Skills Workshop, Lander University – December, 20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New Dean’s Institute - Indianapolis, IN – June, 2006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ASPE/NCATE Reviewer Training – 2003,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Professional Membershi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American Association of University Women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AACTE – American Association of Colleges for Teacher Education 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Women in the Deanship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AAHPERD - American Alliance for Health, Physical Education, Recreation, and Dance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ASPE – National Association for Sport and Physical Edu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LAHPERD – Louisiana Alliance for Health, Physical Education, Recreation, and D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Phi Delta Kappa Inter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Attendance at Professional Meetings</w:t>
      </w: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  <w:t>:  (2002 – Pres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</w:rPr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AACTE “Day on the Hill” Conference – 2007, 2008, July 2009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AACTE Study Group Conference – Women in the Deanship – July, 2008, July 2009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AACTE Conference – 2007, 2008, 2009 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LAHPERD Conference – 2007, 2008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CATE Conference – 2006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AAHPERD Conference –1999, 2000, 2002, 2003, 2004, 2005, 2006, 2008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MAHPERD Conference – 2002, 2003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DAHPERD Conference – 2002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ational Physical Education Teacher Education Conference, Baton Rouge, LA – 2003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Creating Futures Through Technology Conference, Biloxi, MS – 2003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  <w:t>Serv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ACS Leadership Team, ULM 2007-200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Search Committee - Monroe City Schools - High School Principal - 2009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CATE Steering Committee, ULM 2008-200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Louisiana Board of Regents:  The Wallace Foundation Grant - Project Four/Research and Development Center/Consortium Committe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teering Committee ULM 2008-200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ACS Committees, Lander University 2005-2007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Faculty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QEP (Quality Enhancement Plann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ection Editor (Pedagogy/Didactics) - Women in Sport &amp; Physical Activity Journal – 2008-2009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earch Committee – Superintendent Monroe City Schools – 2008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ULM Chair Search Committee – Dean of Graduate School - 200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Louisiana Education Consortium Board – 2007-200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ULM PK-16 Council – 2007-200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tate Chair NCATE Board of Examiner Team – South Carolina, January  – March  2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 xml:space="preserve">Grambling State University – Consultant NASPE SPA Report 2006 – 2007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C Commission on Higher Education – Review Panel – Improving Teacher Quality Grants FY 2006-2006 – December, 2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CATE Board of Examiner Team (State Team) – South Carolina, October, 2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EEDA Task Force – South Carolina State Department of Educ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Lander Foundation Board of Trustees, 2005-20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CATE Accreditation Response – Standard 2, Fall, 2005 (Received full approva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Graduate Program Committee, 2005-200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Teacher Education Committee, 2005-200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General Education Committee, 2005-200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Academic Council 2005-200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CATE/NASPE Program Review Team – South Carolina Department of Education - 2006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CATE/NASPE Program Review Team – 2004-2005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Madison County School District program evaluator – 2004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Mississippi College Committee Appointments – Assessment and Admissions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Grant Reviewer, Carol M. White Physical Education Program, U. S. Department of Education - 2004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MAHPERD 2004 Council Chair-Elect, General Division – College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Kinesiology Club Advisor – Mississippi 2004, 2005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Freshman Experience Leader, Mississippi College, 2003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Freshman Experience Lecturer, Mississippi College, 2002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chool Health Advocate for Shenandoah University - The HIV Prevention and CSHE  Project of the American Association for Health Education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  <w:tab w:val="left" w:pos="180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Kinesiology Club advisor – Shenandoah University – 1994 – 2002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  <w:tab w:val="left" w:pos="180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Kinesiology Search Committee Chair, 1995, 1999, 2001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  <w:tab w:val="left" w:pos="180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Thesis Committees, Shenandoah University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  <w:tab w:val="left" w:pos="180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Presentation Judge – Shenandoah University Physical Therapy Student Research        Conference – 1998, 1999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  <w:tab w:val="left" w:pos="180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trategic Self Study Committee – Shenandoah University - 1997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Faculty Development Committee.  1996-97 and 1997-98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ACS Self-Study Graduate Program Committee 1997-98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University Sexual Harassment Committee Chair, 1998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NCATE Health Folio Committee Chair – Louisiana Tech University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Member of Review Board for STRATEGIES, 1991 –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pacing w:val="-3"/>
          <w:sz w:val="20"/>
          <w:u w:val="single"/>
        </w:rPr>
      </w:pPr>
      <w:r>
        <w:rPr>
          <w:rFonts w:cs="Benguiat Bk BT;Bookman Old Style" w:ascii="Benguiat Bk BT;Bookman Old Style" w:hAnsi="Benguiat Bk BT;Bookman Old Style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z w:val="22"/>
        </w:rPr>
      </w:pPr>
      <w:r>
        <w:rPr>
          <w:rFonts w:cs="Benguiat Bk BT;Bookman Old Style" w:ascii="Benguiat Bk BT;Bookman Old Style" w:hAnsi="Benguiat Bk BT;Bookman Old Style"/>
          <w:b/>
          <w:sz w:val="22"/>
        </w:rPr>
        <w:t xml:space="preserve">HONORS AND RECOGNITION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b/>
          <w:b/>
          <w:sz w:val="22"/>
        </w:rPr>
      </w:pPr>
      <w:r>
        <w:rPr>
          <w:rFonts w:cs="Benguiat Bk BT;Bookman Old Style" w:ascii="Benguiat Bk BT;Bookman Old Style" w:hAnsi="Benguiat Bk BT;Bookman Old Style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Phi Kappa Phi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Shenandoah University Board of Trustees Resolution of Appreciation for Cross Cultural Education - 1999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James R. And Mary B. Wilkins Faculty Appreciation Award - 1998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/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Excellence in Substance Abuse Education Award - Shenandoah University - 1995</w:t>
      </w:r>
    </w:p>
    <w:p>
      <w:pPr>
        <w:pStyle w:val="Normal"/>
        <w:numPr>
          <w:ilvl w:val="0"/>
          <w:numId w:val="14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  <w:t>Who's Who in American Education, 3rd Ed., 1992 – 1993</w:t>
      </w:r>
    </w:p>
    <w:p>
      <w:pPr>
        <w:pStyle w:val="Normal"/>
        <w:rPr>
          <w:rFonts w:ascii="Benguiat Bk BT;Bookman Old Style" w:hAnsi="Benguiat Bk BT;Bookman Old Style" w:cs="Benguiat Bk BT;Bookman Old Style"/>
          <w:spacing w:val="-3"/>
          <w:sz w:val="20"/>
        </w:rPr>
      </w:pPr>
      <w:r>
        <w:rPr>
          <w:rFonts w:cs="Benguiat Bk BT;Bookman Old Style" w:ascii="Benguiat Bk BT;Bookman Old Style" w:hAnsi="Benguiat Bk BT;Bookman Old Style"/>
          <w:spacing w:val="-3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enguiat B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Courier New" w:hAnsi="Courier New" w:cs="Courier New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Courier New" w:hAnsi="Courier New" w:cs="Courier New"/>
      <w:b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2"/>
    </w:pPr>
    <w:rPr>
      <w:rFonts w:ascii="Courier New" w:hAnsi="Courier New" w:cs="Courier New"/>
      <w:b/>
      <w:spacing w:val="-3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rFonts w:ascii="Courier New" w:hAnsi="Courier New" w:cs="Courier New"/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outlineLvl w:val="4"/>
    </w:pPr>
    <w:rPr>
      <w:rFonts w:ascii="Courier New" w:hAnsi="Courier New" w:cs="Courier New"/>
      <w:b/>
      <w:spacing w:val="-3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720" w:hanging="720"/>
      <w:jc w:val="both"/>
      <w:outlineLvl w:val="5"/>
    </w:pPr>
    <w:rPr>
      <w:rFonts w:ascii="Courier New" w:hAnsi="Courier New" w:cs="Courier New"/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7"/>
    </w:pPr>
    <w:rPr>
      <w:rFonts w:ascii="Benguiat Bk BT;Bookman Old Style" w:hAnsi="Benguiat Bk BT;Bookman Old Style" w:cs="Benguiat Bk BT;Bookman Old Style"/>
      <w:b/>
      <w:spacing w:val="-3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800" w:leader="none"/>
      </w:tabs>
      <w:suppressAutoHyphens w:val="true"/>
      <w:jc w:val="both"/>
      <w:outlineLvl w:val="8"/>
    </w:pPr>
    <w:rPr>
      <w:rFonts w:ascii="Benguiat Bk BT;Bookman Old Style" w:hAnsi="Benguiat Bk BT;Bookman Old Style" w:cs="Benguiat Bk BT;Bookman Old Style"/>
      <w:spacing w:val="-3"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Courier New" w:hAnsi="Courier New" w:cs="Courier New"/>
      <w:b/>
      <w:spacing w:val="-3"/>
      <w:sz w:val="20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Courier New" w:hAnsi="Courier New" w:cs="Courier New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WWBodyText2">
    <w:name w:val="WW-Body Text 2"/>
    <w:basedOn w:val="Normal"/>
    <w:qFormat/>
    <w:pPr>
      <w:tabs>
        <w:tab w:val="clear" w:pos="720"/>
        <w:tab w:val="left" w:pos="-720" w:leader="none"/>
      </w:tabs>
      <w:suppressAutoHyphens w:val="true"/>
      <w:ind w:left="720" w:hanging="720"/>
      <w:jc w:val="both"/>
    </w:pPr>
    <w:rPr>
      <w:rFonts w:ascii="Courier New" w:hAnsi="Courier New" w:cs="Courier New"/>
      <w:spacing w:val="-3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Courier New" w:hAnsi="Courier New" w:cs="Courier New"/>
      <w:b/>
      <w:spacing w:val="-3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31:00Z</dcterms:created>
  <dc:creator>Installed 3-5-97</dc:creator>
  <dc:description/>
  <cp:keywords/>
  <dc:language>en-US</dc:language>
  <cp:lastModifiedBy>User</cp:lastModifiedBy>
  <cp:lastPrinted>2009-06-08T10:54:00Z</cp:lastPrinted>
  <dcterms:modified xsi:type="dcterms:W3CDTF">2009-09-14T17:31:00Z</dcterms:modified>
  <cp:revision>2</cp:revision>
  <dc:subject/>
  <dc:title>_VITAE</dc:title>
</cp:coreProperties>
</file>