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CURRICULUM VITAE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90240</wp:posOffset>
                </wp:positionH>
                <wp:positionV relativeFrom="page">
                  <wp:posOffset>1127760</wp:posOffset>
                </wp:positionV>
                <wp:extent cx="19119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Lynn Violet Cla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16.1pt;mso-wrap-distance-left:0pt;mso-wrap-distance-right:0pt;mso-wrap-distance-top:0pt;mso-wrap-distance-bottom:0pt;margin-top:88.8pt;mso-position-vertical-relative:page;margin-left:251.2pt;mso-position-horizontal-relative:page">
                <v:fill opacity="0f"/>
                <v:textbox inset="0in,0in,0in,0in">
                  <w:txbxContent>
                    <w:p>
                      <w:pPr>
                        <w:pStyle w:val="CM1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Lynn Violet Cla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65450</wp:posOffset>
                </wp:positionH>
                <wp:positionV relativeFrom="page">
                  <wp:posOffset>1324610</wp:posOffset>
                </wp:positionV>
                <wp:extent cx="1885315" cy="410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900 Riverside Dr. Monroe, Louisiana 712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5pt;height:32.3pt;mso-wrap-distance-left:0pt;mso-wrap-distance-right:0pt;mso-wrap-distance-top:0pt;mso-wrap-distance-bottom:0pt;margin-top:104.3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1900 Riverside Dr. Monroe, Louisiana 7120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97935</wp:posOffset>
                </wp:positionH>
                <wp:positionV relativeFrom="page">
                  <wp:posOffset>1717040</wp:posOffset>
                </wp:positionV>
                <wp:extent cx="621665" cy="241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center"/>
                              <w:rPr>
                                <w:rFonts w:ascii="BKLLNF+Wingdings2;Wingdings" w:hAnsi="BKLLNF+Wingdings2;Wingdings" w:cs="BKLLNF+Wingdings2;Wingding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KLLNF+Wingdings2;Wingdings" w:ascii="BKLLNF+Wingdings2;Wingdings" w:hAnsi="BKLLNF+Wingdings2;Wingding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9.05pt;mso-wrap-distance-left:0pt;mso-wrap-distance-right:0pt;mso-wrap-distance-top:0pt;mso-wrap-distance-bottom:0pt;margin-top:135.2pt;mso-position-vertical-relative:page;margin-left:299.0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center"/>
                        <w:rPr>
                          <w:rFonts w:ascii="BKLLNF+Wingdings2;Wingdings" w:hAnsi="BKLLNF+Wingdings2;Wingdings" w:cs="BKLLNF+Wingdings2;Wingding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KLLNF+Wingdings2;Wingdings" w:ascii="BKLLNF+Wingdings2;Wingdings" w:hAnsi="BKLLNF+Wingdings2;Wingdings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66545</wp:posOffset>
                </wp:positionH>
                <wp:positionV relativeFrom="page">
                  <wp:posOffset>1915160</wp:posOffset>
                </wp:positionV>
                <wp:extent cx="5137785" cy="1682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(318) 388-4580 (Home) (318) 348-1282 (Cell) lclark@ulm.ed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3.25pt;mso-wrap-distance-left:0pt;mso-wrap-distance-right:0pt;mso-wrap-distance-top:0pt;mso-wrap-distance-bottom:0pt;margin-top:150.8pt;mso-position-vertical-relative:page;margin-left:123.35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jc w:val="cente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(318) 388-4580 (Home) (318) 348-1282 (Cell) lclark@ulm.ed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68680</wp:posOffset>
                </wp:positionH>
                <wp:positionV relativeFrom="page">
                  <wp:posOffset>2214245</wp:posOffset>
                </wp:positionV>
                <wp:extent cx="1422400" cy="1682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EDUC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3.25pt;mso-wrap-distance-left:0pt;mso-wrap-distance-right:0pt;mso-wrap-distance-top:0pt;mso-wrap-distance-bottom:0pt;margin-top:174.3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EDUC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40280</wp:posOffset>
                </wp:positionH>
                <wp:positionV relativeFrom="page">
                  <wp:posOffset>2381885</wp:posOffset>
                </wp:positionV>
                <wp:extent cx="3219450" cy="1682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INDIANA UNIVERSITY, Bloomington,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3.25pt;mso-wrap-distance-left:0pt;mso-wrap-distance-right:0pt;mso-wrap-distance-top:0pt;mso-wrap-distance-bottom:0pt;margin-top:187.55pt;mso-position-vertical-relative:page;margin-left:176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INDIANA UNIVERSITY, Bloomington,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240280</wp:posOffset>
                </wp:positionH>
                <wp:positionV relativeFrom="page">
                  <wp:posOffset>2562225</wp:posOffset>
                </wp:positionV>
                <wp:extent cx="2560955" cy="346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3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Ph.D. Curriculum and Instruction (2008) Chancellor’s Fellow (2005-2009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7.3pt;mso-wrap-distance-left:0pt;mso-wrap-distance-right:0pt;mso-wrap-distance-top:0pt;mso-wrap-distance-bottom:0pt;margin-top:201.75pt;mso-position-vertical-relative:page;margin-left:176.4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3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Ph.D. Curriculum and Instruction (2008) Chancellor’s Fellow (2005-2009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240280</wp:posOffset>
                </wp:positionH>
                <wp:positionV relativeFrom="page">
                  <wp:posOffset>3024505</wp:posOffset>
                </wp:positionV>
                <wp:extent cx="3750310" cy="346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3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UNIVERSITY OF THE PACIFIC, Stockton, CA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Master of Education, Curriculum and Instruction,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June 19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pt;height:27.3pt;mso-wrap-distance-left:0pt;mso-wrap-distance-right:0pt;mso-wrap-distance-top:0pt;mso-wrap-distance-bottom:0pt;margin-top:238.15pt;mso-position-vertical-relative:page;margin-left:176.4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3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UNIVERSITY OF THE PACIFIC, Stockton, CA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Master of Education, Curriculum and Instruction,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June 199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40280</wp:posOffset>
                </wp:positionH>
                <wp:positionV relativeFrom="page">
                  <wp:posOffset>3491230</wp:posOffset>
                </wp:positionV>
                <wp:extent cx="3864610" cy="3530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UNIVERSITY OF CALIFORNIA LOS ANGELES,Los Angeles, CA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Bachelor of Arts, Vocal Performance,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June 198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27.8pt;mso-wrap-distance-left:0pt;mso-wrap-distance-right:0pt;mso-wrap-distance-top:0pt;mso-wrap-distance-bottom:0pt;margin-top:274.9pt;mso-position-vertical-relative:page;margin-left:176.4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UNIVERSITY OF CALIFORNIA LOS ANGELES,Los Angeles, CA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Bachelor of Arts, Vocal Performance,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June 198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68680</wp:posOffset>
                </wp:positionH>
                <wp:positionV relativeFrom="page">
                  <wp:posOffset>3961130</wp:posOffset>
                </wp:positionV>
                <wp:extent cx="5642610" cy="3505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Certifications 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State of Indiana Teacher's License, 2000 Washington State Teaching Credential Multiple Subject Endorsement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1995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California K-8 Multiple Subject Clear,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199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27.6pt;mso-wrap-distance-left:0pt;mso-wrap-distance-right:0pt;mso-wrap-distance-top:0pt;mso-wrap-distance-bottom:0pt;margin-top:311.9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6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Certifications </w:t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State of Indiana Teacher's License, 2000 Washington State Teaching Credential Multiple Subject Endorsement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1995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California K-8 Multiple Subject Clear,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199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68680</wp:posOffset>
                </wp:positionH>
                <wp:positionV relativeFrom="page">
                  <wp:posOffset>4606925</wp:posOffset>
                </wp:positionV>
                <wp:extent cx="2358390" cy="1765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EMPLOYMENT HIS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13.9pt;mso-wrap-distance-left:0pt;mso-wrap-distance-right:0pt;mso-wrap-distance-top:0pt;mso-wrap-distance-bottom:0pt;margin-top:362.7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EMPLOYMENT HIS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68680</wp:posOffset>
                </wp:positionH>
                <wp:positionV relativeFrom="page">
                  <wp:posOffset>4777105</wp:posOffset>
                </wp:positionV>
                <wp:extent cx="5859145" cy="5295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>Assistant Professor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, College of Education and Human Development, University of Louisiana at Monroe, Monroe, LA, 2007 to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currently employed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PK-16+ Coordinator; Professional Development School liais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5pt;height:41.7pt;mso-wrap-distance-left:0pt;mso-wrap-distance-right:0pt;mso-wrap-distance-top:0pt;mso-wrap-distance-bottom:0pt;margin-top:376.1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  <w:u w:val="single"/>
                        </w:rPr>
                        <w:t>Assistant Professor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, College of Education and Human Development, University of Louisiana at Monroe, Monroe, LA, 2007 to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currently employed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PK-16+ Coordinator; Professional Development School liais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97280</wp:posOffset>
                </wp:positionH>
                <wp:positionV relativeFrom="page">
                  <wp:posOffset>5301615</wp:posOffset>
                </wp:positionV>
                <wp:extent cx="3674110" cy="10096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CURR 450: Multicultural Education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CURR 375B: Elementary Classroom Management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CURR 503: Secondary Instructional Strategies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CURR 556: Individualized Instruction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CURR 573: Evaluating Student Progress (online)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CURR 684: Middle School Practic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79.5pt;mso-wrap-distance-left:0pt;mso-wrap-distance-right:0pt;mso-wrap-distance-top:0pt;mso-wrap-distance-bottom:0pt;margin-top:417.45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CURR 450: Multicultural Education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CURR 375B: Elementary Classroom Management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CURR 503: Secondary Instructional Strategies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CURR 556: Individualized Instruction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CURR 573: Evaluating Student Progress (online)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CURR 684: Middle School Practic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68680</wp:posOffset>
                </wp:positionH>
                <wp:positionV relativeFrom="page">
                  <wp:posOffset>6353175</wp:posOffset>
                </wp:positionV>
                <wp:extent cx="4173855" cy="3530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EDFN 401: Assessment University Committees: Diversity Committee; Advising Committ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27.8pt;mso-wrap-distance-left:0pt;mso-wrap-distance-right:0pt;mso-wrap-distance-top:0pt;mso-wrap-distance-bottom:0pt;margin-top:500.2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EDFN 401: Assessment University Committees: Diversity Committee; Advising Committ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68680</wp:posOffset>
                </wp:positionH>
                <wp:positionV relativeFrom="page">
                  <wp:posOffset>6822440</wp:posOffset>
                </wp:positionV>
                <wp:extent cx="5988050" cy="1765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>Research Assistant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, School of Education, Indiana University, Bloomington, 2005 to 200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13.9pt;mso-wrap-distance-left:0pt;mso-wrap-distance-right:0pt;mso-wrap-distance-top:0pt;mso-wrap-distance-bottom:0pt;margin-top:537.2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  <w:u w:val="single"/>
                        </w:rPr>
                        <w:t>Research Assistant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, School of Education, Indiana University, Bloomington, 2005 to 200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97915</wp:posOffset>
                </wp:positionH>
                <wp:positionV relativeFrom="page">
                  <wp:posOffset>6996430</wp:posOffset>
                </wp:positionV>
                <wp:extent cx="5629275" cy="50482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numPr>
                                <w:ilvl w:val="0"/>
                                <w:numId w:val="4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J500: Instruction in the Context of Curriculum; assistant instructor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IU-NAEP Project Manager; writer and editor of </w:t>
                            </w: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>Learning from NAEP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professional development materials for Mathematics educators; grant mana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39.75pt;mso-wrap-distance-left:0pt;mso-wrap-distance-right:0pt;mso-wrap-distance-top:0pt;mso-wrap-distance-bottom:0pt;margin-top:550.9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numPr>
                          <w:ilvl w:val="0"/>
                          <w:numId w:val="4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J500: Instruction in the Context of Curriculum; assistant instructor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IU-NAEP Project Manager; writer and editor of </w:t>
                      </w: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>Learning from NAEP</w:t>
                      </w:r>
                      <w:r>
                        <w:rPr>
                          <w:sz w:val="23"/>
                          <w:szCs w:val="23"/>
                        </w:rPr>
                        <w:t xml:space="preserve"> professional development materials for Mathematics educators; grant manag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69315</wp:posOffset>
                </wp:positionH>
                <wp:positionV relativeFrom="page">
                  <wp:posOffset>7639685</wp:posOffset>
                </wp:positionV>
                <wp:extent cx="6072505" cy="3530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>Educational Researcher/External Evaluator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, 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OCKMAN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et al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Educational Evaluation, Bloomington, IN, 2001 to 200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27.8pt;mso-wrap-distance-left:0pt;mso-wrap-distance-right:0pt;mso-wrap-distance-top:0pt;mso-wrap-distance-bottom:0pt;margin-top:601.55pt;mso-position-vertical-relative:page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  <w:u w:val="single"/>
                        </w:rPr>
                        <w:t>Educational Researcher/External Evaluator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, R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OCKMAN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et al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Educational Evaluation, Bloomington, IN, 2001 to 200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97280</wp:posOffset>
                </wp:positionH>
                <wp:positionV relativeFrom="page">
                  <wp:posOffset>763270</wp:posOffset>
                </wp:positionV>
                <wp:extent cx="6265545" cy="16827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554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5pt;height:13.25pt;mso-wrap-distance-left:0pt;mso-wrap-distance-right:0pt;mso-wrap-distance-top:0pt;mso-wrap-distance-bottom:0pt;margin-top:60.1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97915</wp:posOffset>
                </wp:positionH>
                <wp:positionV relativeFrom="page">
                  <wp:posOffset>7990205</wp:posOffset>
                </wp:positionV>
                <wp:extent cx="5649595" cy="35052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ab/>
                              <w:t xml:space="preserve">TechKnowBuild one-to-one computing in urban middle school, U.S. Department of Education Technology Innovation Challenge Grant; field researcher, program evaluat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7.6pt;mso-wrap-distance-left:0pt;mso-wrap-distance-right:0pt;mso-wrap-distance-top:0pt;mso-wrap-distance-bottom:0pt;margin-top:629.15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ab/>
                        <w:t xml:space="preserve">TechKnowBuild one-to-one computing in urban middle school, U.S. Department of Education Technology Innovation Challenge Grant; field researcher, program evaluat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97915</wp:posOffset>
                </wp:positionH>
                <wp:positionV relativeFrom="page">
                  <wp:posOffset>8340725</wp:posOffset>
                </wp:positionV>
                <wp:extent cx="5808345" cy="52578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ab/>
                              <w:t xml:space="preserve">West Virginia Turnkey Solution/Phase 9 Project, professional development for online curriculum development, U.S. Department of Education Technology Innovation Challenge Grant; senior researcher, program evaluat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41.4pt;mso-wrap-distance-left:0pt;mso-wrap-distance-right:0pt;mso-wrap-distance-top:0pt;mso-wrap-distance-bottom:0pt;margin-top:656.75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ab/>
                        <w:t xml:space="preserve">West Virginia Turnkey Solution/Phase 9 Project, professional development for online curriculum development, U.S. Department of Education Technology Innovation Challenge Grant; senior researcher, program evaluat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97280</wp:posOffset>
                </wp:positionH>
                <wp:positionV relativeFrom="page">
                  <wp:posOffset>763270</wp:posOffset>
                </wp:positionV>
                <wp:extent cx="5659755" cy="5257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6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ab/>
                              <w:t xml:space="preserve">The Educational Development for Planning and Conducting Evaluations (ED PACE); OESE U.S. Department of Education grant; project manager, senior researcher, program evaluat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41.4pt;mso-wrap-distance-left:0pt;mso-wrap-distance-right:0pt;mso-wrap-distance-top:0pt;mso-wrap-distance-bottom:0pt;margin-top:60.1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6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ab/>
                        <w:t xml:space="preserve">The Educational Development for Planning and Conducting Evaluations (ED PACE); OESE U.S. Department of Education grant; project manager, senior researcher, program evaluat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68680</wp:posOffset>
                </wp:positionH>
                <wp:positionV relativeFrom="page">
                  <wp:posOffset>1406525</wp:posOffset>
                </wp:positionV>
                <wp:extent cx="6347460" cy="17653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>Curriculum Development Project Manager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, Classroom Connect, Foster City, CA, 1997 to 2000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pt;height:13.9pt;mso-wrap-distance-left:0pt;mso-wrap-distance-right:0pt;mso-wrap-distance-top:0pt;mso-wrap-distance-bottom:0pt;margin-top:110.7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  <w:u w:val="single"/>
                        </w:rPr>
                        <w:t>Curriculum Development Project Manager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, Classroom Connect, Foster City, CA, 1997 to 2000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97280</wp:posOffset>
                </wp:positionH>
                <wp:positionV relativeFrom="page">
                  <wp:posOffset>1579880</wp:posOffset>
                </wp:positionV>
                <wp:extent cx="5764530" cy="100965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>Classroom Today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, online curriculum, project manager and writer Language Arts modules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>Classroom Today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, online curriculum, writer Social Studies modules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>American Memory: Primary Sources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, writer and editor for multi-media 4-volume series using Library of Congress American Memory collection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>Cyberstories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, writer and editor 4-volume professional development series about teachers and technolog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79.5pt;mso-wrap-distance-left:0pt;mso-wrap-distance-right:0pt;mso-wrap-distance-top:0pt;mso-wrap-distance-bottom:0pt;margin-top:124.4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>Classroom Today</w:t>
                      </w:r>
                      <w:r>
                        <w:rPr>
                          <w:sz w:val="23"/>
                          <w:szCs w:val="23"/>
                        </w:rPr>
                        <w:t xml:space="preserve">, online curriculum, project manager and writer Language Arts modules.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>Classroom Today</w:t>
                      </w:r>
                      <w:r>
                        <w:rPr>
                          <w:sz w:val="23"/>
                          <w:szCs w:val="23"/>
                        </w:rPr>
                        <w:t xml:space="preserve">, online curriculum, writer Social Studies modules.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>American Memory: Primary Sources</w:t>
                      </w:r>
                      <w:r>
                        <w:rPr>
                          <w:sz w:val="23"/>
                          <w:szCs w:val="23"/>
                        </w:rPr>
                        <w:t xml:space="preserve">, writer and editor for multi-media 4-volume series using Library of Congress American Memory collection.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>Cyberstories</w:t>
                      </w:r>
                      <w:r>
                        <w:rPr>
                          <w:sz w:val="23"/>
                          <w:szCs w:val="23"/>
                        </w:rPr>
                        <w:t xml:space="preserve">, writer and editor 4-volume professional development series about teachers and technolog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68680</wp:posOffset>
                </wp:positionH>
                <wp:positionV relativeFrom="page">
                  <wp:posOffset>2750185</wp:posOffset>
                </wp:positionV>
                <wp:extent cx="5687060" cy="17653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>Curriculum Writer/Editor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, Creative Publications, Mountain View, CA, 1995 to 199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13.9pt;mso-wrap-distance-left:0pt;mso-wrap-distance-right:0pt;mso-wrap-distance-top:0pt;mso-wrap-distance-bottom:0pt;margin-top:216.5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  <w:u w:val="single"/>
                        </w:rPr>
                        <w:t>Curriculum Writer/Editor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, Creative Publications, Mountain View, CA, 1995 to 199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97280</wp:posOffset>
                </wp:positionH>
                <wp:positionV relativeFrom="page">
                  <wp:posOffset>2924175</wp:posOffset>
                </wp:positionV>
                <wp:extent cx="5735320" cy="3530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MathScape: Seeing and Thinking Mathematically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, Content editor for “Gulliver’s Worlds” and “The Language of Numbers,” Creative Publications, 199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pt;height:27.8pt;mso-wrap-distance-left:0pt;mso-wrap-distance-right:0pt;mso-wrap-distance-top:0pt;mso-wrap-distance-bottom:0pt;margin-top:230.25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MathScape: Seeing and Thinking Mathematically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, Content editor for “Gulliver’s Worlds” and “The Language of Numbers,” Creative Publications, 199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68680</wp:posOffset>
                </wp:positionH>
                <wp:positionV relativeFrom="page">
                  <wp:posOffset>3390265</wp:posOffset>
                </wp:positionV>
                <wp:extent cx="5194300" cy="17653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>Curriculum Consultant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, Teacher's Curriculum Institute, Palo Alto, CA, 1992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3.9pt;mso-wrap-distance-left:0pt;mso-wrap-distance-right:0pt;mso-wrap-distance-top:0pt;mso-wrap-distance-bottom:0pt;margin-top:266.9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  <w:u w:val="single"/>
                        </w:rPr>
                        <w:t>Curriculum Consultant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, Teacher's Curriculum Institute, Palo Alto, CA, 1992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97280</wp:posOffset>
                </wp:positionH>
                <wp:positionV relativeFrom="page">
                  <wp:posOffset>3567430</wp:posOffset>
                </wp:positionV>
                <wp:extent cx="5702300" cy="346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History Alive!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Music consultant and writer for Social Studies curriculum based on theory of multiple intelligen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pt;height:27.3pt;mso-wrap-distance-left:0pt;mso-wrap-distance-right:0pt;mso-wrap-distance-top:0pt;mso-wrap-distance-bottom:0pt;margin-top:280.9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3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History Alive!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Music consultant and writer for Social Studies curriculum based on theory of multiple intelligen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68680</wp:posOffset>
                </wp:positionH>
                <wp:positionV relativeFrom="page">
                  <wp:posOffset>4033520</wp:posOffset>
                </wp:positionV>
                <wp:extent cx="5930265" cy="3530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78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u w:val="single"/>
                              </w:rPr>
                              <w:t>Middle School Teacher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, Brookside School, Lincoln Unified School District, Stockton, CA, 1993 to199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5pt;height:27.8pt;mso-wrap-distance-left:0pt;mso-wrap-distance-right:0pt;mso-wrap-distance-top:0pt;mso-wrap-distance-bottom:0pt;margin-top:317.6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78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u w:val="single"/>
                        </w:rPr>
                        <w:t>Middle School Teacher</w:t>
                      </w:r>
                      <w:r>
                        <w:rPr>
                          <w:sz w:val="23"/>
                          <w:szCs w:val="23"/>
                        </w:rPr>
                        <w:t xml:space="preserve">, Brookside School, Lincoln Unified School District, Stockton, CA, 1993 to199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97280</wp:posOffset>
                </wp:positionH>
                <wp:positionV relativeFrom="page">
                  <wp:posOffset>4384040</wp:posOffset>
                </wp:positionV>
                <wp:extent cx="5645785" cy="50482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numPr>
                                <w:ilvl w:val="0"/>
                                <w:numId w:val="5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Language Arts and Social Studies block, multi-age, grades 6-8, performance-based interdisciplinary team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5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Yearbook edit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5pt;height:39.75pt;mso-wrap-distance-left:0pt;mso-wrap-distance-right:0pt;mso-wrap-distance-top:0pt;mso-wrap-distance-bottom:0pt;margin-top:345.2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numPr>
                          <w:ilvl w:val="0"/>
                          <w:numId w:val="5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Language Arts and Social Studies block, multi-age, grades 6-8, performance-based interdisciplinary team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5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Yearbook edit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68680</wp:posOffset>
                </wp:positionH>
                <wp:positionV relativeFrom="page">
                  <wp:posOffset>5085080</wp:posOffset>
                </wp:positionV>
                <wp:extent cx="5862320" cy="3530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3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>Middle School Teacher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, Pacific Middle School, Lincoln Unified School District, Stockton, CA, 1988 to 199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pt;height:27.8pt;mso-wrap-distance-left:0pt;mso-wrap-distance-right:0pt;mso-wrap-distance-top:0pt;mso-wrap-distance-bottom:0pt;margin-top:400.4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  <w:u w:val="single"/>
                        </w:rPr>
                        <w:t>Middle School Teacher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, Pacific Middle School, Lincoln Unified School District, Stockton, CA, 1988 to 199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54430</wp:posOffset>
                </wp:positionH>
                <wp:positionV relativeFrom="page">
                  <wp:posOffset>5435600</wp:posOffset>
                </wp:positionV>
                <wp:extent cx="4765675" cy="50482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Language Arts and Social Studies block, grade 8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Language Arts and Social Studies block, grade 8, gifted and talented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Yearbook edit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5pt;height:39.75pt;mso-wrap-distance-left:0pt;mso-wrap-distance-right:0pt;mso-wrap-distance-top:0pt;mso-wrap-distance-bottom:0pt;margin-top:428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Language Arts and Social Studies block, grade 8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Language Arts and Social Studies block, grade 8, gifted and talented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Yearbook edit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rFonts w:ascii="BKLMPF+Times;Times New Roman" w:hAnsi="BKLMPF+Times;Times New Roman" w:cs="BKLMPF+Times;Times New Roman"/>
          <w:color w:val="000000"/>
          <w:sz w:val="23"/>
          <w:szCs w:val="23"/>
        </w:rPr>
      </w:pPr>
      <w:r>
        <w:rPr>
          <w:rFonts w:cs="BKLMPF+Times;Times New Roman" w:ascii="BKLMPF+Times;Times New Roman" w:hAnsi="BKLMPF+Times;Times New Roman"/>
          <w:color w:val="000000"/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68680</wp:posOffset>
                </wp:positionH>
                <wp:positionV relativeFrom="page">
                  <wp:posOffset>6085205</wp:posOffset>
                </wp:positionV>
                <wp:extent cx="2670810" cy="3530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78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PUBLICATIONS (listed by first author) Boo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27.8pt;mso-wrap-distance-left:0pt;mso-wrap-distance-right:0pt;mso-wrap-distance-top:0pt;mso-wrap-distance-bottom:0pt;margin-top:479.1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78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PUBLICATIONS (listed by first author) Boo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54430</wp:posOffset>
                </wp:positionH>
                <wp:positionV relativeFrom="page">
                  <wp:posOffset>6429375</wp:posOffset>
                </wp:positionV>
                <wp:extent cx="5589905" cy="52578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90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6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Brown, C.A. &amp; Clark, L.V. Eds. (2006)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 Learning from NAEP: Professional development materials for teachers of mathematics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. Reston, VA: National Council of Teachers of Mathematic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5pt;height:41.4pt;mso-wrap-distance-left:0pt;mso-wrap-distance-right:0pt;mso-wrap-distance-top:0pt;mso-wrap-distance-bottom:0pt;margin-top:506.2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6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Brown, C.A. &amp; Clark, L.V. Eds. (2006).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 Learning from NAEP: Professional development materials for teachers of mathematics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. Reston, VA: National Council of Teachers of Mathematic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54430</wp:posOffset>
                </wp:positionH>
                <wp:positionV relativeFrom="page">
                  <wp:posOffset>7072630</wp:posOffset>
                </wp:positionV>
                <wp:extent cx="5667375" cy="346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lark, Mark R; Clark, Lynn V., curriculum designer. (2002)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Singing, acting, and movement in opera: a guide to singer-getics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. Bloomington, IN: Indiana University Pr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27.3pt;mso-wrap-distance-left:0pt;mso-wrap-distance-right:0pt;mso-wrap-distance-top:0pt;mso-wrap-distance-bottom:0pt;margin-top:556.9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3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lark, Mark R; Clark, Lynn V., curriculum designer. (2002).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Singing, acting, and movement in opera: a guide to singer-getics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. Bloomington, IN: Indiana University Pr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54430</wp:posOffset>
                </wp:positionH>
                <wp:positionV relativeFrom="page">
                  <wp:posOffset>7538720</wp:posOffset>
                </wp:positionV>
                <wp:extent cx="5142865" cy="3530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lark, Lynn (1999)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American Memory Primary Sources: Culture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. Foster City, CA: Classroom Conn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7.8pt;mso-wrap-distance-left:0pt;mso-wrap-distance-right:0pt;mso-wrap-distance-top:0pt;mso-wrap-distance-bottom:0pt;margin-top:593.6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lark, Lynn (1999).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American Memory Primary Sources: Culture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. Foster City, CA: Classroom Conn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54430</wp:posOffset>
                </wp:positionH>
                <wp:positionV relativeFrom="page">
                  <wp:posOffset>8005445</wp:posOffset>
                </wp:positionV>
                <wp:extent cx="5269865" cy="3530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lark, Lynn (1998)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Cyberstories: Girls and Technology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. Foster City, CA: Classroom Conn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27.8pt;mso-wrap-distance-left:0pt;mso-wrap-distance-right:0pt;mso-wrap-distance-top:0pt;mso-wrap-distance-bottom:0pt;margin-top:630.3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lark, Lynn (1998).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Cyberstories: Girls and Technology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. Foster City, CA: Classroom Conn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55065</wp:posOffset>
                </wp:positionH>
                <wp:positionV relativeFrom="page">
                  <wp:posOffset>8474710</wp:posOffset>
                </wp:positionV>
                <wp:extent cx="5460365" cy="3467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lark, Lynn (1998)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Cyberstories: Lending a Helping Hand.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Foster City, CA: Classroom Conn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27.3pt;mso-wrap-distance-left:0pt;mso-wrap-distance-right:0pt;mso-wrap-distance-top:0pt;mso-wrap-distance-bottom:0pt;margin-top:667.3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3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lark, Lynn (1998).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Cyberstories: Lending a Helping Hand.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Foster City, CA: Classroom Conn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55065</wp:posOffset>
                </wp:positionH>
                <wp:positionV relativeFrom="page">
                  <wp:posOffset>8940800</wp:posOffset>
                </wp:positionV>
                <wp:extent cx="6178550" cy="17335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73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Clark, Lynn (1997). </w:t>
                            </w: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 xml:space="preserve">Cyberstories: Students as Experts,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Foster City, CA: Classroom Conn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13.65pt;mso-wrap-distance-left:0pt;mso-wrap-distance-right:0pt;mso-wrap-distance-top:0pt;mso-wrap-distance-bottom:0pt;margin-top:704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73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Clark, Lynn (1997). </w:t>
                      </w: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 xml:space="preserve">Cyberstories: Students as Experts, </w:t>
                      </w:r>
                      <w:r>
                        <w:rPr>
                          <w:sz w:val="23"/>
                          <w:szCs w:val="23"/>
                        </w:rPr>
                        <w:t xml:space="preserve">Foster City, CA: Classroom Conn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154430</wp:posOffset>
                </wp:positionH>
                <wp:positionV relativeFrom="page">
                  <wp:posOffset>763270</wp:posOffset>
                </wp:positionV>
                <wp:extent cx="5502275" cy="346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73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Wesley, J. &amp; Clark, L.V. (1996).</w:t>
                            </w: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 xml:space="preserve"> Essential Skills Assessment System: Volumes K- 6.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Palo Alto, CA: Creative Publica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27.3pt;mso-wrap-distance-left:0pt;mso-wrap-distance-right:0pt;mso-wrap-distance-top:0pt;mso-wrap-distance-bottom:0pt;margin-top:60.1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73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Wesley, J. &amp; Clark, L.V. (1996).</w:t>
                      </w: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 xml:space="preserve"> Essential Skills Assessment System: Volumes K- 6. </w:t>
                      </w:r>
                      <w:r>
                        <w:rPr>
                          <w:sz w:val="23"/>
                          <w:szCs w:val="23"/>
                        </w:rPr>
                        <w:t xml:space="preserve">Palo Alto, CA: Creative Publica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68680</wp:posOffset>
                </wp:positionH>
                <wp:positionV relativeFrom="page">
                  <wp:posOffset>1412240</wp:posOffset>
                </wp:positionV>
                <wp:extent cx="6050280" cy="52578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6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Journal Articles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lark, Lynn V. (second round of review 1/2008). “(Re)framing professional development in a post-modern world: Is there room for a third space?”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International Journal of Leadership in Educ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41.4pt;mso-wrap-distance-left:0pt;mso-wrap-distance-right:0pt;mso-wrap-distance-top:0pt;mso-wrap-distance-bottom:0pt;margin-top:111.2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6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Journal Articles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lark, Lynn V. (second round of review 1/2008). “(Re)framing professional development in a post-modern world: Is there room for a third space?”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International Journal of Leadership in Educ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54430</wp:posOffset>
                </wp:positionH>
                <wp:positionV relativeFrom="page">
                  <wp:posOffset>2223135</wp:posOffset>
                </wp:positionV>
                <wp:extent cx="5146675" cy="3530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lark, Lynn V. (2002). “Girls and Technology: Challenges for a New Millennium.”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Classroom Connect Newsletter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27.8pt;mso-wrap-distance-left:0pt;mso-wrap-distance-right:0pt;mso-wrap-distance-top:0pt;mso-wrap-distance-bottom:0pt;margin-top:175.0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lark, Lynn V. (2002). “Girls and Technology: Challenges for a New Millennium.”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Classroom Connect Newsletter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154430</wp:posOffset>
                </wp:positionH>
                <wp:positionV relativeFrom="page">
                  <wp:posOffset>2689225</wp:posOffset>
                </wp:positionV>
                <wp:extent cx="5293360" cy="17653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lark, Lynn V. (2001). “The Standards: just a click away.”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Instructor,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Augu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13.9pt;mso-wrap-distance-left:0pt;mso-wrap-distance-right:0pt;mso-wrap-distance-top:0pt;mso-wrap-distance-bottom:0pt;margin-top:211.7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lark, Lynn V. (2001). “The Standards: just a click away.”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Instructor,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Augu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154430</wp:posOffset>
                </wp:positionH>
                <wp:positionV relativeFrom="page">
                  <wp:posOffset>3039745</wp:posOffset>
                </wp:positionV>
                <wp:extent cx="5577840" cy="3530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lark, Lynn V. (1989). “The Adventure Journey Folktale: A review of a new language arts curriculum.”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California Association of Teachers of English Journ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7.8pt;mso-wrap-distance-left:0pt;mso-wrap-distance-right:0pt;mso-wrap-distance-top:0pt;mso-wrap-distance-bottom:0pt;margin-top:239.3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lark, Lynn V. (1989). “The Adventure Journey Folktale: A review of a new language arts curriculum.”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California Association of Teachers of English Journ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68680</wp:posOffset>
                </wp:positionH>
                <wp:positionV relativeFrom="page">
                  <wp:posOffset>3515360</wp:posOffset>
                </wp:positionV>
                <wp:extent cx="1646555" cy="17653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Research Re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3.9pt;mso-wrap-distance-left:0pt;mso-wrap-distance-right:0pt;mso-wrap-distance-top:0pt;mso-wrap-distance-bottom:0pt;margin-top:276.8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Research Repor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3683000</wp:posOffset>
                </wp:positionV>
                <wp:extent cx="5814695" cy="17653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Efficacy Study: Scholastic RED,” for Scholastic Inc, Research &amp; Development, 200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5pt;height:13.9pt;mso-wrap-distance-left:0pt;mso-wrap-distance-right:0pt;mso-wrap-distance-top:0pt;mso-wrap-distance-bottom:0pt;margin-top:290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Efficacy Study: Scholastic RED,” for Scholastic Inc, Research &amp; Development, 200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3975735</wp:posOffset>
                </wp:positionV>
                <wp:extent cx="3667760" cy="17653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ED PACE Final Report,” for Rockman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et a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l, 200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13.9pt;mso-wrap-distance-left:0pt;mso-wrap-distance-right:0pt;mso-wrap-distance-top:0pt;mso-wrap-distance-bottom:0pt;margin-top:313.0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ED PACE Final Report,” for Rockman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et a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l, 200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155065</wp:posOffset>
                </wp:positionH>
                <wp:positionV relativeFrom="page">
                  <wp:posOffset>4268470</wp:posOffset>
                </wp:positionV>
                <wp:extent cx="5979160" cy="17653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Wonderlab Science Museum: Needs Analysis and Assessment,” Bloomington, IN, 2006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3.9pt;mso-wrap-distance-left:0pt;mso-wrap-distance-right:0pt;mso-wrap-distance-top:0pt;mso-wrap-distance-bottom:0pt;margin-top:336.1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Wonderlab Science Museum: Needs Analysis and Assessment,” Bloomington, IN, 2006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155065</wp:posOffset>
                </wp:positionH>
                <wp:positionV relativeFrom="page">
                  <wp:posOffset>4561205</wp:posOffset>
                </wp:positionV>
                <wp:extent cx="5902325" cy="17653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Online Textbooks: Pedagogical Research Report,” white paper for Holt Reinhart, 2006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13.9pt;mso-wrap-distance-left:0pt;mso-wrap-distance-right:0pt;mso-wrap-distance-top:0pt;mso-wrap-distance-bottom:0pt;margin-top:359.1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Online Textbooks: Pedagogical Research Report,” white paper for Holt Reinhart, 2006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155065</wp:posOffset>
                </wp:positionH>
                <wp:positionV relativeFrom="page">
                  <wp:posOffset>4853305</wp:posOffset>
                </wp:positionV>
                <wp:extent cx="4713605" cy="17653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3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West Virginia: Turnkey Solution Project,” for Rockman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et al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, 200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5pt;height:13.9pt;mso-wrap-distance-left:0pt;mso-wrap-distance-right:0pt;mso-wrap-distance-top:0pt;mso-wrap-distance-bottom:0pt;margin-top:382.1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West Virginia: Turnkey Solution Project,” for Rockman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et al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, 200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69315</wp:posOffset>
                </wp:positionH>
                <wp:positionV relativeFrom="page">
                  <wp:posOffset>5149215</wp:posOffset>
                </wp:positionV>
                <wp:extent cx="6068060" cy="52959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INTERNATIONAL CONFERENCES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“Teacher Professional Development as a Third Space: Researcher and practitioner dialogues,” individual paper at the American Educational Research Association Annual Conference. San Diego, CA, 200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41.7pt;mso-wrap-distance-left:0pt;mso-wrap-distance-right:0pt;mso-wrap-distance-top:0pt;mso-wrap-distance-bottom:0pt;margin-top:405.45pt;mso-position-vertical-relative:page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INTERNATIONAL CONFERENCES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“Teacher Professional Development as a Third Space: Researcher and practitioner dialogues,” individual paper at the American Educational Research Association Annual Conference. San Diego, CA, 200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155065</wp:posOffset>
                </wp:positionH>
                <wp:positionV relativeFrom="page">
                  <wp:posOffset>6021070</wp:posOffset>
                </wp:positionV>
                <wp:extent cx="5645785" cy="52959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Squashed Frogs, Stalled Cars and Work-a-bees: Metaphors of teachers in a climate of high-stakes testing,” individual paper at the American Educational Research Association Annual Conference. San Diego, CA, 200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5pt;height:41.7pt;mso-wrap-distance-left:0pt;mso-wrap-distance-right:0pt;mso-wrap-distance-top:0pt;mso-wrap-distance-bottom:0pt;margin-top:474.1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Squashed Frogs, Stalled Cars and Work-a-bees: Metaphors of teachers in a climate of high-stakes testing,” individual paper at the American Educational Research Association Annual Conference. San Diego, CA, 200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155065</wp:posOffset>
                </wp:positionH>
                <wp:positionV relativeFrom="page">
                  <wp:posOffset>6722110</wp:posOffset>
                </wp:positionV>
                <wp:extent cx="5781675" cy="3530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Theoretical Directions in Curriculum Studies,” (chair) at the American Educational Research Association Annual Conference. New York, NY, 2008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27.8pt;mso-wrap-distance-left:0pt;mso-wrap-distance-right:0pt;mso-wrap-distance-top:0pt;mso-wrap-distance-bottom:0pt;margin-top:529.3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Theoretical Directions in Curriculum Studies,” (chair) at the American Educational Research Association Annual Conference. New York, NY, 2008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155065</wp:posOffset>
                </wp:positionH>
                <wp:positionV relativeFrom="page">
                  <wp:posOffset>7245985</wp:posOffset>
                </wp:positionV>
                <wp:extent cx="5744210" cy="3530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21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International Perspective on Curriculum Development,” (chair) at the American Educational Research Association Annual Conference. New York, NY, 2008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pt;height:27.8pt;mso-wrap-distance-left:0pt;mso-wrap-distance-right:0pt;mso-wrap-distance-top:0pt;mso-wrap-distance-bottom:0pt;margin-top:570.5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International Perspective on Curriculum Development,” (chair) at the American Educational Research Association Annual Conference. New York, NY, 2008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155065</wp:posOffset>
                </wp:positionH>
                <wp:positionV relativeFrom="page">
                  <wp:posOffset>7773670</wp:posOffset>
                </wp:positionV>
                <wp:extent cx="5346700" cy="52578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6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I’d like to teach the world to sing: A musical-analytical exploration of a multicultural teacher education course,” panel with discussants James Banks and Geneva Gay at the American Educational Research Association Annual Conference. Chicago, IL, 200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41.4pt;mso-wrap-distance-left:0pt;mso-wrap-distance-right:0pt;mso-wrap-distance-top:0pt;mso-wrap-distance-bottom:0pt;margin-top:612.1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6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I’d like to teach the world to sing: A musical-analytical exploration of a multicultural teacher education course,” panel with discussants James Banks and Geneva Gay at the American Educational Research Association Annual Conference. Chicago, IL, 200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155065</wp:posOffset>
                </wp:positionH>
                <wp:positionV relativeFrom="page">
                  <wp:posOffset>8474710</wp:posOffset>
                </wp:positionV>
                <wp:extent cx="5642610" cy="52578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76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An exploratory study in feedback in a blended-delivery virtual foreign language program,” round table with Maura Pereira at the American Educational Research Association Annual Conference. Chicago, IL, 200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41.4pt;mso-wrap-distance-left:0pt;mso-wrap-distance-right:0pt;mso-wrap-distance-top:0pt;mso-wrap-distance-bottom:0pt;margin-top:667.3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76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 xml:space="preserve">An exploratory study in feedback in a blended-delivery virtual foreign language program,” round table with Maura Pereira at the American Educational Research Association Annual Conference. Chicago, IL, 200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154430</wp:posOffset>
                </wp:positionH>
                <wp:positionV relativeFrom="page">
                  <wp:posOffset>763270</wp:posOffset>
                </wp:positionV>
                <wp:extent cx="5689600" cy="52959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Introducing the logic model as a framework for distance education program evaluation,” round table with Jingli Chen et al at the American Educational Research Association Annual Conference. Chicago, IL, 200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41.7pt;mso-wrap-distance-left:0pt;mso-wrap-distance-right:0pt;mso-wrap-distance-top:0pt;mso-wrap-distance-bottom:0pt;margin-top:60.1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Introducing the logic model as a framework for distance education program evaluation,” round table with Jingli Chen et al at the American Educational Research Association Annual Conference. Chicago, IL, 200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68680</wp:posOffset>
                </wp:positionH>
                <wp:positionV relativeFrom="page">
                  <wp:posOffset>1470025</wp:posOffset>
                </wp:positionV>
                <wp:extent cx="6051550" cy="35306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NATIONAL CONFERENCES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“Project SOAR: Launching a Professional Development School,” at the National Professional Development Schools Conference, Daytona, FL, 200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27.8pt;mso-wrap-distance-left:0pt;mso-wrap-distance-right:0pt;mso-wrap-distance-top:0pt;mso-wrap-distance-bottom:0pt;margin-top:115.7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NATIONAL CONFERENCES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“Project SOAR: Launching a Professional Development School,” at the National Professional Development Schools Conference, Daytona, FL, 200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54430</wp:posOffset>
                </wp:positionH>
                <wp:positionV relativeFrom="page">
                  <wp:posOffset>2165350</wp:posOffset>
                </wp:positionV>
                <wp:extent cx="5605145" cy="34671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3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onversations at the Crossroads of Research and Practice: Let’s talk about the test,” at the American Teacher Educators national conference, Dallas, TX, 200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27.3pt;mso-wrap-distance-left:0pt;mso-wrap-distance-right:0pt;mso-wrap-distance-top:0pt;mso-wrap-distance-bottom:0pt;margin-top:170.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3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onversations at the Crossroads of Research and Practice: Let’s talk about the test,” at the American Teacher Educators national conference, Dallas, TX, 200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154430</wp:posOffset>
                </wp:positionH>
                <wp:positionV relativeFrom="page">
                  <wp:posOffset>2689225</wp:posOffset>
                </wp:positionV>
                <wp:extent cx="5549900" cy="3530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urriculum in a ThirdSpace: Countering the culture of accountability,” at the Curriculum and Pedagogy Annual Conference. Marble Falls, TX, 200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27.8pt;mso-wrap-distance-left:0pt;mso-wrap-distance-right:0pt;mso-wrap-distance-top:0pt;mso-wrap-distance-bottom:0pt;margin-top:211.7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urriculum in a ThirdSpace: Countering the culture of accountability,” at the Curriculum and Pedagogy Annual Conference. Marble Falls, TX, 200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154430</wp:posOffset>
                </wp:positionH>
                <wp:positionV relativeFrom="page">
                  <wp:posOffset>3216910</wp:posOffset>
                </wp:positionV>
                <wp:extent cx="5756275" cy="52578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6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Arts-based methodology: Using consonance, dissonance and resonance to examine diverse instructional approaches,” at the Curriculum and Pedagogy Annual Conference. Marble Falls, TX, 2006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41.4pt;mso-wrap-distance-left:0pt;mso-wrap-distance-right:0pt;mso-wrap-distance-top:0pt;mso-wrap-distance-bottom:0pt;margin-top:253.3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6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Arts-based methodology: Using consonance, dissonance and resonance to examine diverse instructional approaches,” at the Curriculum and Pedagogy Annual Conference. Marble Falls, TX, 2006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68680</wp:posOffset>
                </wp:positionH>
                <wp:positionV relativeFrom="page">
                  <wp:posOffset>3923665</wp:posOffset>
                </wp:positionV>
                <wp:extent cx="6026785" cy="52959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REGIONAL CONFERENCES &amp; WORKSHOPS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“School/University Partnerships: Three successful models of collaboration,” panel discussion at Educational Tools for Success (ETS), Monroe, LA, 2008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41.7pt;mso-wrap-distance-left:0pt;mso-wrap-distance-right:0pt;mso-wrap-distance-top:0pt;mso-wrap-distance-bottom:0pt;margin-top:308.9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REGIONAL CONFERENCES &amp; WORKSHOPS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“School/University Partnerships: Three successful models of collaboration,” panel discussion at Educational Tools for Success (ETS), Monroe, LA, 2008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154430</wp:posOffset>
                </wp:positionH>
                <wp:positionV relativeFrom="page">
                  <wp:posOffset>4618990</wp:posOffset>
                </wp:positionV>
                <wp:extent cx="5231765" cy="346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3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(Re)framing professional development discourses: Is there room for a third space?,” Curriculum Camp. Louisiana State University (LSU), LA, 200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27.3pt;mso-wrap-distance-left:0pt;mso-wrap-distance-right:0pt;mso-wrap-distance-top:0pt;mso-wrap-distance-bottom:0pt;margin-top:363.7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3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(Re)framing professional development discourses: Is there room for a third space?,” Curriculum Camp. Louisiana State University (LSU), LA, 200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154430</wp:posOffset>
                </wp:positionH>
                <wp:positionV relativeFrom="page">
                  <wp:posOffset>5142865</wp:posOffset>
                </wp:positionV>
                <wp:extent cx="5528310" cy="35306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Learning from NAEP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Facilitator Workshop,” Indianapolis University-Purdue University, Indianapolis, IN, 2006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pt;height:27.8pt;mso-wrap-distance-left:0pt;mso-wrap-distance-right:0pt;mso-wrap-distance-top:0pt;mso-wrap-distance-bottom:0pt;margin-top:404.9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Learning from NAEP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Facilitator Workshop,” Indianapolis University-Purdue University, Indianapolis, IN, 2006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154430</wp:posOffset>
                </wp:positionH>
                <wp:positionV relativeFrom="page">
                  <wp:posOffset>5670550</wp:posOffset>
                </wp:positionV>
                <wp:extent cx="5312410" cy="346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3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The European Union and why it matters to Indiana,” Indiana University sponsored professional development for middle and high school teachers, Indianapolis, IN, 2006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27.3pt;mso-wrap-distance-left:0pt;mso-wrap-distance-right:0pt;mso-wrap-distance-top:0pt;mso-wrap-distance-bottom:0pt;margin-top:446.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3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The European Union and why it matters to Indiana,” Indiana University sponsored professional development for middle and high school teachers, Indianapolis, IN, 2006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154430</wp:posOffset>
                </wp:positionH>
                <wp:positionV relativeFrom="page">
                  <wp:posOffset>6194425</wp:posOffset>
                </wp:positionV>
                <wp:extent cx="5113020" cy="35306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One-to-one computing and problem-based learning,” Indianapolis Public Schools, Indianapolis, IN, 2004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27.8pt;mso-wrap-distance-left:0pt;mso-wrap-distance-right:0pt;mso-wrap-distance-top:0pt;mso-wrap-distance-bottom:0pt;margin-top:487.7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One-to-one computing and problem-based learning,” Indianapolis Public Schools, Indianapolis, IN, 2004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54430</wp:posOffset>
                </wp:positionH>
                <wp:positionV relativeFrom="page">
                  <wp:posOffset>6722110</wp:posOffset>
                </wp:positionV>
                <wp:extent cx="5578475" cy="346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3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The Learning Style Profile: Interdisciplinary teams," Weimar Middle School, Placer Hills Union School District, CA, 1996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27.3pt;mso-wrap-distance-left:0pt;mso-wrap-distance-right:0pt;mso-wrap-distance-top:0pt;mso-wrap-distance-bottom:0pt;margin-top:529.3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3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The Learning Style Profile: Interdisciplinary teams," Weimar Middle School, Placer Hills Union School District, CA, 1996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154430</wp:posOffset>
                </wp:positionH>
                <wp:positionV relativeFrom="page">
                  <wp:posOffset>7245985</wp:posOffset>
                </wp:positionV>
                <wp:extent cx="5676900" cy="35306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Authentic Assessment and Accountability,” Network of Restructuring Schools Conference. Houston, TX, 1994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27.8pt;mso-wrap-distance-left:0pt;mso-wrap-distance-right:0pt;mso-wrap-distance-top:0pt;mso-wrap-distance-bottom:0pt;margin-top:570.5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Authentic Assessment and Accountability,” Network of Restructuring Schools Conference. Houston, TX, 1994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154430</wp:posOffset>
                </wp:positionH>
                <wp:positionV relativeFrom="page">
                  <wp:posOffset>7773670</wp:posOffset>
                </wp:positionV>
                <wp:extent cx="5577840" cy="346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3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The Brookside Continuum—An authentic assessment tool based on Bloom's Taxonomy,” for San Joaquin County Schools. Stockton, CA, 199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7.3pt;mso-wrap-distance-left:0pt;mso-wrap-distance-right:0pt;mso-wrap-distance-top:0pt;mso-wrap-distance-bottom:0pt;margin-top:612.1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3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The Brookside Continuum—An authentic assessment tool based on Bloom's Taxonomy,” for San Joaquin County Schools. Stockton, CA, 199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154430</wp:posOffset>
                </wp:positionH>
                <wp:positionV relativeFrom="page">
                  <wp:posOffset>8297545</wp:posOffset>
                </wp:positionV>
                <wp:extent cx="5071110" cy="35306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hoosing and using multicultural literature,” a Four-County Reading Association Conference on Multicultural Literature, Walnut Creek, CA, 199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27.8pt;mso-wrap-distance-left:0pt;mso-wrap-distance-right:0pt;mso-wrap-distance-top:0pt;mso-wrap-distance-bottom:0pt;margin-top:653.3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hoosing and using multicultural literature,” a Four-County Reading Association Conference on Multicultural Literature, Walnut Creek, CA, 199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68680</wp:posOffset>
                </wp:positionH>
                <wp:positionV relativeFrom="page">
                  <wp:posOffset>8830945</wp:posOffset>
                </wp:positionV>
                <wp:extent cx="6137910" cy="33655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CONSULTANT </w:t>
                            </w: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 xml:space="preserve">Advisory Co-chair for NSF grant (2008 – 2010):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Collaborated with South Carolina university consortium on $250,000.00 NSF grant (granted 1/2008) for adapta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6.5pt;mso-wrap-distance-left:0pt;mso-wrap-distance-right:0pt;mso-wrap-distance-top:0pt;mso-wrap-distance-bottom:0pt;margin-top:695.3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CONSULTANT </w:t>
                      </w: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 xml:space="preserve">Advisory Co-chair for NSF grant (2008 – 2010): </w:t>
                      </w:r>
                      <w:r>
                        <w:rPr>
                          <w:sz w:val="23"/>
                          <w:szCs w:val="23"/>
                        </w:rPr>
                        <w:t xml:space="preserve">Collaborated with South Carolina university consortium on $250,000.00 NSF grant (granted 1/2008) for adapta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154430</wp:posOffset>
                </wp:positionH>
                <wp:positionV relativeFrom="page">
                  <wp:posOffset>763270</wp:posOffset>
                </wp:positionV>
                <wp:extent cx="5810250" cy="33655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Professional Development materials, </w:t>
                            </w: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>Learning from NAEP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(Brown &amp; Clark, 2006) for pre-service mathematics teachers. Presently serving on as external expert for grant period (18 month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26.5pt;mso-wrap-distance-left:0pt;mso-wrap-distance-right:0pt;mso-wrap-distance-top:0pt;mso-wrap-distance-bottom:0pt;margin-top:60.1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Professional Development materials, </w:t>
                      </w: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>Learning from NAEP</w:t>
                      </w:r>
                      <w:r>
                        <w:rPr>
                          <w:sz w:val="23"/>
                          <w:szCs w:val="23"/>
                        </w:rPr>
                        <w:t xml:space="preserve"> (Brown &amp; Clark, 2006) for pre-service mathematics teachers. Presently serving on as external expert for grant period (18 month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154430</wp:posOffset>
                </wp:positionH>
                <wp:positionV relativeFrom="page">
                  <wp:posOffset>1426210</wp:posOffset>
                </wp:positionV>
                <wp:extent cx="5819140" cy="3975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rPr/>
                            </w:pPr>
                            <w:r>
                              <w:rPr>
                                <w:rFonts w:cs="BKLMPG+Times;Times New Roman" w:ascii="BKLMPG+Times;Times New Roman" w:hAnsi="BKLMPG+Times;Times New Roman"/>
                                <w:color w:val="000000"/>
                                <w:sz w:val="23"/>
                                <w:szCs w:val="23"/>
                              </w:rPr>
                              <w:t>Invited Member for 13-member advisory board (2008-2009):</w:t>
                            </w:r>
                            <w:r>
                              <w:rPr>
                                <w:rFonts w:cs="BKLMPF+Times;Times New Roman" w:ascii="BKLMPF+Times;Times New Roman" w:hAnsi="BKLMPF+Times;Times New Roman"/>
                                <w:color w:val="000000"/>
                                <w:sz w:val="23"/>
                                <w:szCs w:val="23"/>
                              </w:rPr>
                              <w:t xml:space="preserve"> Effective Practice Incentive Community (EPIC) Charter School Advisory Bo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pt;height:31.3pt;mso-wrap-distance-left:0pt;mso-wrap-distance-right:0pt;mso-wrap-distance-top:0pt;mso-wrap-distance-bottom:0pt;margin-top:112.3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rPr/>
                      </w:pPr>
                      <w:r>
                        <w:rPr>
                          <w:rFonts w:cs="BKLMPG+Times;Times New Roman" w:ascii="BKLMPG+Times;Times New Roman" w:hAnsi="BKLMPG+Times;Times New Roman"/>
                          <w:color w:val="000000"/>
                          <w:sz w:val="23"/>
                          <w:szCs w:val="23"/>
                        </w:rPr>
                        <w:t>Invited Member for 13-member advisory board (2008-2009):</w:t>
                      </w:r>
                      <w:r>
                        <w:rPr>
                          <w:rFonts w:cs="BKLMPF+Times;Times New Roman" w:ascii="BKLMPF+Times;Times New Roman" w:hAnsi="BKLMPF+Times;Times New Roman"/>
                          <w:color w:val="000000"/>
                          <w:sz w:val="23"/>
                          <w:szCs w:val="23"/>
                        </w:rPr>
                        <w:t xml:space="preserve"> Effective Practice Incentive Community (EPIC) Charter School Advisory Bo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154430</wp:posOffset>
                </wp:positionH>
                <wp:positionV relativeFrom="page">
                  <wp:posOffset>1920240</wp:posOffset>
                </wp:positionV>
                <wp:extent cx="5810250" cy="39751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rPr>
                                <w:rFonts w:ascii="BKLMPF+Times;Times New Roman" w:hAnsi="BKLMPF+Times;Times New Roman" w:cs="BKLMPF+Time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KLMPF+Times;Times New Roman" w:ascii="BKLMPF+Times;Times New Roman" w:hAnsi="BKLMPF+Times;Times New Roman"/>
                                <w:color w:val="000000"/>
                                <w:sz w:val="23"/>
                                <w:szCs w:val="23"/>
                              </w:rPr>
                              <w:t xml:space="preserve">GEAR UP (2007-present), University liaison for federally funded grant that brings middle school students to campu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31.3pt;mso-wrap-distance-left:0pt;mso-wrap-distance-right:0pt;mso-wrap-distance-top:0pt;mso-wrap-distance-bottom:0pt;margin-top:151.2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rPr>
                          <w:rFonts w:ascii="BKLMPF+Times;Times New Roman" w:hAnsi="BKLMPF+Times;Times New Roman" w:cs="BKLMPF+Times;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BKLMPF+Times;Times New Roman" w:ascii="BKLMPF+Times;Times New Roman" w:hAnsi="BKLMPF+Times;Times New Roman"/>
                          <w:color w:val="000000"/>
                          <w:sz w:val="23"/>
                          <w:szCs w:val="23"/>
                        </w:rPr>
                        <w:t xml:space="preserve">GEAR UP (2007-present), University liaison for federally funded grant that brings middle school students to campu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154430</wp:posOffset>
                </wp:positionH>
                <wp:positionV relativeFrom="page">
                  <wp:posOffset>2390775</wp:posOffset>
                </wp:positionV>
                <wp:extent cx="686435" cy="19875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BKLMPF+Times;Times New Roman" w:hAnsi="BKLMPF+Times;Times New Roman" w:cs="BKLMPF+Times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KLMPF+Times;Times New Roman" w:ascii="BKLMPF+Times;Times New Roman" w:hAnsi="BKLMPF+Times;Times New Roman"/>
                                <w:sz w:val="23"/>
                                <w:szCs w:val="23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rFonts w:cs="BKLMPF+Times;Times New Roman" w:ascii="BKLMPF+Times;Times New Roman" w:hAnsi="BKLMPF+Times;Times New Roman"/>
                                <w:sz w:val="14"/>
                                <w:szCs w:val="14"/>
                                <w:vertAlign w:val="superscript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5.65pt;mso-wrap-distance-left:0pt;mso-wrap-distance-right:0pt;mso-wrap-distance-top:0pt;mso-wrap-distance-bottom:0pt;margin-top:188.25pt;mso-position-vertical-relative:page;margin-left:90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ascii="BKLMPF+Times;Times New Roman" w:hAnsi="BKLMPF+Times;Times New Roman" w:cs="BKLMPF+Times;Times New Roman"/>
                          <w:sz w:val="14"/>
                          <w:szCs w:val="14"/>
                        </w:rPr>
                      </w:pPr>
                      <w:r>
                        <w:rPr>
                          <w:rFonts w:cs="BKLMPF+Times;Times New Roman" w:ascii="BKLMPF+Times;Times New Roman" w:hAnsi="BKLMPF+Times;Times New Roman"/>
                          <w:sz w:val="23"/>
                          <w:szCs w:val="23"/>
                          <w:vertAlign w:val="subscript"/>
                        </w:rPr>
                        <w:t>21</w:t>
                      </w:r>
                      <w:r>
                        <w:rPr>
                          <w:rFonts w:cs="BKLMPF+Times;Times New Roman" w:ascii="BKLMPF+Times;Times New Roman" w:hAnsi="BKLMPF+Times;Times New Roman"/>
                          <w:sz w:val="14"/>
                          <w:szCs w:val="14"/>
                          <w:vertAlign w:val="superscript"/>
                        </w:rPr>
                        <w:t>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155065</wp:posOffset>
                </wp:positionH>
                <wp:positionV relativeFrom="page">
                  <wp:posOffset>2411095</wp:posOffset>
                </wp:positionV>
                <wp:extent cx="5808980" cy="3975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78"/>
                              <w:rPr>
                                <w:rFonts w:ascii="BKLMPF+Times;Times New Roman" w:hAnsi="BKLMPF+Times;Times New Roman" w:cs="BKLMPF+Time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BKLMPF+Times;Times New Roman" w:cs="BKLMPF+Times;Times New Roman" w:ascii="BKLMPF+Times;Times New Roman" w:hAnsi="BKLMPF+Times;Times New Roma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BKLMPF+Times;Times New Roman" w:ascii="BKLMPF+Times;Times New Roman" w:hAnsi="BKLMPF+Times;Times New Roman"/>
                                <w:color w:val="000000"/>
                                <w:sz w:val="23"/>
                                <w:szCs w:val="23"/>
                              </w:rPr>
                              <w:t xml:space="preserve">Century Learning Centers (2007-present), University liaison for federally funded grant that provides university support for after-school learning cent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pt;height:31.3pt;mso-wrap-distance-left:0pt;mso-wrap-distance-right:0pt;mso-wrap-distance-top:0pt;mso-wrap-distance-bottom:0pt;margin-top:189.8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78"/>
                        <w:rPr>
                          <w:rFonts w:ascii="BKLMPF+Times;Times New Roman" w:hAnsi="BKLMPF+Times;Times New Roman" w:cs="BKLMPF+Times;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BKLMPF+Times;Times New Roman" w:cs="BKLMPF+Times;Times New Roman" w:ascii="BKLMPF+Times;Times New Roman" w:hAnsi="BKLMPF+Times;Times New Roman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BKLMPF+Times;Times New Roman" w:ascii="BKLMPF+Times;Times New Roman" w:hAnsi="BKLMPF+Times;Times New Roman"/>
                          <w:color w:val="000000"/>
                          <w:sz w:val="23"/>
                          <w:szCs w:val="23"/>
                        </w:rPr>
                        <w:t xml:space="preserve">Century Learning Centers (2007-present), University liaison for federally funded grant that provides university support for after-school learning cent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69315</wp:posOffset>
                </wp:positionH>
                <wp:positionV relativeFrom="page">
                  <wp:posOffset>2908935</wp:posOffset>
                </wp:positionV>
                <wp:extent cx="6038850" cy="52959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AWARDS &amp; GRANTS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 xml:space="preserve">University of Louisiana Learn and Serve Grant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for Project SOAR: Launching a Professional Development School (submitted 10/2008) for College of Education and Human Development ($8, 500)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principal investigat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1.7pt;mso-wrap-distance-left:0pt;mso-wrap-distance-right:0pt;mso-wrap-distance-top:0pt;mso-wrap-distance-bottom:0pt;margin-top:229.05pt;mso-position-vertical-relative:page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AWARDS &amp; GRANTS </w:t>
                      </w:r>
                      <w:r>
                        <w:rPr>
                          <w:color w:val="000000"/>
                          <w:sz w:val="23"/>
                          <w:szCs w:val="23"/>
                          <w:u w:val="single"/>
                        </w:rPr>
                        <w:t xml:space="preserve">University of Louisiana Learn and Serve Grant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for Project SOAR: Launching a Professional Development School (submitted 10/2008) for College of Education and Human Development ($8, 500)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principal investigat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155065</wp:posOffset>
                </wp:positionH>
                <wp:positionV relativeFrom="page">
                  <wp:posOffset>3780790</wp:posOffset>
                </wp:positionV>
                <wp:extent cx="5937885" cy="17653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9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>Chancellor’s Fellowship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for Curriculum &amp; Instruction, Indiana University, Bloomingt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13.9pt;mso-wrap-distance-left:0pt;mso-wrap-distance-right:0pt;mso-wrap-distance-top:0pt;mso-wrap-distance-bottom:0pt;margin-top:297.7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CM9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  <w:u w:val="single"/>
                        </w:rPr>
                        <w:t>Chancellor’s Fellowship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for Curriculum &amp; Instruction, Indiana University, Bloomingt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155065</wp:posOffset>
                </wp:positionH>
                <wp:positionV relativeFrom="page">
                  <wp:posOffset>3957955</wp:posOffset>
                </wp:positionV>
                <wp:extent cx="1733550" cy="17653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recipient 2005-20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3.9pt;mso-wrap-distance-left:0pt;mso-wrap-distance-right:0pt;mso-wrap-distance-top:0pt;mso-wrap-distance-bottom:0pt;margin-top:311.6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recipient 2005-200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155065</wp:posOffset>
                </wp:positionH>
                <wp:positionV relativeFrom="page">
                  <wp:posOffset>4304665</wp:posOffset>
                </wp:positionV>
                <wp:extent cx="5692775" cy="35306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>Indiana State Department of Education Grant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: ISTEP/NAEP Workshops ($70,000)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principal investigator 2006-2008 (writer and project manager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27.8pt;mso-wrap-distance-left:0pt;mso-wrap-distance-right:0pt;mso-wrap-distance-top:0pt;mso-wrap-distance-bottom:0pt;margin-top:338.9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u w:val="single"/>
                        </w:rPr>
                        <w:t>Indiana State Department of Education Grant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: ISTEP/NAEP Workshops ($70,000)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principal investigator 2006-2008 (writer and project manager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55065</wp:posOffset>
                </wp:positionH>
                <wp:positionV relativeFrom="page">
                  <wp:posOffset>4832350</wp:posOffset>
                </wp:positionV>
                <wp:extent cx="270510" cy="52578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U.S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41.4pt;mso-wrap-distance-left:0pt;mso-wrap-distance-right:0pt;mso-wrap-distance-top:0pt;mso-wrap-distance-bottom:0pt;margin-top:380.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U.S.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155065</wp:posOffset>
                </wp:positionH>
                <wp:positionV relativeFrom="page">
                  <wp:posOffset>4832350</wp:posOffset>
                </wp:positionV>
                <wp:extent cx="5409565" cy="52578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epartment of Education Grant (OESE): State Educational Technology Evaluation ($1,400, 000)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41.4pt;mso-wrap-distance-left:0pt;mso-wrap-distance-right:0pt;mso-wrap-distance-top:0pt;mso-wrap-distance-bottom:0pt;margin-top:380.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Department of Education Grant (OESE): State Educational Technology Evaluation ($1,400, 000)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018030</wp:posOffset>
                </wp:positionH>
                <wp:positionV relativeFrom="page">
                  <wp:posOffset>5009515</wp:posOffset>
                </wp:positionV>
                <wp:extent cx="2793365" cy="17526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grant writer and project manager 2003-200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3.8pt;mso-wrap-distance-left:0pt;mso-wrap-distance-right:0pt;mso-wrap-distance-top:0pt;mso-wrap-distance-bottom:0pt;margin-top:394.45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grant writer and project manager 2003-200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6340"/>
      <w:pgMar w:left="1139" w:right="795" w:gutter="0" w:header="0" w:top="1076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BKLLNF+Wingdings2">
    <w:altName w:val="Wingdings"/>
    <w:charset w:val="00"/>
    <w:family w:val="swiss"/>
    <w:pitch w:val="default"/>
  </w:font>
  <w:font w:name="BKLMPF+Times">
    <w:altName w:val="Times New Roman"/>
    <w:charset w:val="00"/>
    <w:family w:val="roman"/>
    <w:pitch w:val="default"/>
  </w:font>
  <w:font w:name="BKLMPG+Times">
    <w:altName w:val="Times New Roman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" w:cs="Times New Roman;Times New Roman P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2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8"/>
    </w:pPr>
    <w:rPr>
      <w:color w:val="000000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78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78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7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78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27:00Z</dcterms:created>
  <dc:creator>Thillainatarajan  Sivakumaran</dc:creator>
  <dc:description/>
  <cp:keywords/>
  <dc:language>en-US</dc:language>
  <cp:lastModifiedBy>User</cp:lastModifiedBy>
  <dcterms:modified xsi:type="dcterms:W3CDTF">2009-09-14T17:28:00Z</dcterms:modified>
  <cp:revision>3</cp:revision>
  <dc:subject/>
  <dc:title>Microsoft Word - LynnVClark_CV2008.doc</dc:title>
</cp:coreProperties>
</file>