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Wanna Gree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709 Bon Aire Driv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roe, Louisiana  712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ne: 318.342.866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l: 318.791.295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wannagreer@hotmail.co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ICULUM VITA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Ed., Counseling, University of Louisiana Monroe,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ntrations: Career Counseling, Higher Edu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G.S., University of Louisiana Monroe,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ntrations: Business, Social Scien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Facilitator, 2007-Pres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 Delta Region Proje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y of Louisiana Monro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Recruiter, 2005-2007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TeachNortheast</w:t>
      </w:r>
      <w:r>
        <w:rPr>
          <w:rFonts w:cs="Arial" w:ascii="Arial" w:hAnsi="Arial"/>
          <w:sz w:val="22"/>
          <w:szCs w:val="22"/>
        </w:rPr>
        <w:t xml:space="preserve"> Progr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y of Louisiana Monro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of Emergency Services, 1991-2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rican Red Cross, Northeast Louisiana Chap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tion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reer, DeWanna (2009). </w:t>
      </w:r>
      <w:r>
        <w:rPr>
          <w:rFonts w:cs="Arial" w:ascii="Arial" w:hAnsi="Arial"/>
          <w:i/>
          <w:sz w:val="22"/>
          <w:szCs w:val="22"/>
        </w:rPr>
        <w:t>TEACH Delta Region Project: Effective Recruiting Strategies.</w:t>
      </w:r>
      <w:r>
        <w:rPr>
          <w:rFonts w:cs="Arial" w:ascii="Arial" w:hAnsi="Arial"/>
          <w:sz w:val="22"/>
          <w:szCs w:val="22"/>
        </w:rPr>
        <w:t xml:space="preserve"> Paper presented at the Hawaii International Conference on Edu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reer, DeWanna (2009). </w:t>
      </w:r>
      <w:r>
        <w:rPr>
          <w:rFonts w:cs="Arial" w:ascii="Arial" w:hAnsi="Arial"/>
          <w:i/>
          <w:sz w:val="22"/>
          <w:szCs w:val="22"/>
        </w:rPr>
        <w:t xml:space="preserve">Professional Development for TEACH Delta Region Project (An Alternative Certification Program.  </w:t>
      </w:r>
      <w:r>
        <w:rPr>
          <w:rFonts w:cs="Arial" w:ascii="Arial" w:hAnsi="Arial"/>
          <w:sz w:val="22"/>
          <w:szCs w:val="22"/>
        </w:rPr>
        <w:t>Poster session presented at the Hawaii International Conference on Edu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ge, 2009 Regional Social Studies Fai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, Chi Sigma Iota Counseling, Academic and Professional Honor Society Internati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lls and Qualific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soft Office Su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rantsmanship Institu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lent references available upon requ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44:00Z</dcterms:created>
  <dc:creator>TDRY2.3</dc:creator>
  <dc:description/>
  <cp:keywords/>
  <dc:language>en-US</dc:language>
  <cp:lastModifiedBy>User</cp:lastModifiedBy>
  <dcterms:modified xsi:type="dcterms:W3CDTF">2009-09-15T14:44:00Z</dcterms:modified>
  <cp:revision>2</cp:revision>
  <dc:subject/>
  <dc:title>DeWanna Greer</dc:title>
</cp:coreProperties>
</file>