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widowControl/>
        <w:rPr>
          <w:rFonts w:ascii="Times New Roman" w:hAnsi="Times New Roman"/>
        </w:rPr>
      </w:pPr>
      <w:r>
        <w:rPr>
          <w:rFonts w:ascii="Times New Roman" w:hAnsi="Times New Roman"/>
        </w:rPr>
        <w:t>CURRICULUM VITA</w:t>
      </w:r>
    </w:p>
    <w:p>
      <w:pPr>
        <w:pStyle w:val="Heading3"/>
        <w:keepNext w:val="true"/>
        <w:keepLines/>
        <w:widowControl/>
        <w:rPr>
          <w:rFonts w:ascii="Times New Roman" w:hAnsi="Times New Roman"/>
        </w:rPr>
      </w:pPr>
      <w:r>
        <w:fldChar w:fldCharType="begin"/>
      </w:r>
      <w:r>
        <w:rPr/>
        <w:instrText xml:space="preserve"> TC "CURRICULUM VITA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Shruti"/>
          <w:b/>
          <w:b/>
          <w:bCs/>
        </w:rPr>
      </w:pPr>
      <w:r>
        <w:rPr>
          <w:rFonts w:cs="Shruti"/>
          <w:b/>
          <w:bCs/>
        </w:rPr>
        <w:t>GEORGE E. RIC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Shruti"/>
          <w:b/>
          <w:b/>
          <w:bCs/>
        </w:rPr>
      </w:pPr>
      <w:r>
        <w:rPr>
          <w:rFonts w:cs="Shruti"/>
          <w:b/>
          <w:bCs/>
        </w:rPr>
        <w:t>5603 BON AIRE DR*MONROE, LA  71203*(318)342-1277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Shruti"/>
          <w:b/>
          <w:b/>
          <w:bCs/>
        </w:rPr>
      </w:pPr>
      <w:r>
        <w:rPr>
          <w:rFonts w:cs="Shruti"/>
          <w:b/>
          <w:bCs/>
        </w:rPr>
        <w:t xml:space="preserve">EMAIL:  </w:t>
      </w:r>
      <w:r>
        <w:rPr>
          <w:rStyle w:val="Hypertext"/>
          <w:rFonts w:cs="Shruti"/>
          <w:b/>
          <w:bCs/>
          <w:color w:val="000000"/>
        </w:rPr>
        <w:t>rice@ulm.e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EXPERIENCE:</w:t>
      </w:r>
    </w:p>
    <w:p>
      <w:pPr>
        <w:pStyle w:val="Heading3"/>
        <w:keepNext w:val="true"/>
        <w:keepLines/>
        <w:widowControl/>
        <w:ind w:left="2160" w:hanging="2160"/>
        <w:jc w:val="left"/>
        <w:rPr/>
      </w:pPr>
      <w:r>
        <w:rPr>
          <w:rFonts w:ascii="Times New Roman" w:hAnsi="Times New Roman"/>
          <w:b w:val="false"/>
          <w:bCs w:val="false"/>
        </w:rPr>
        <w:t xml:space="preserve">2007-2010       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 w:val="false"/>
          <w:bCs w:val="false"/>
        </w:rPr>
        <w:t>Endowed Professorship in Educational Administration; University of</w:t>
        <w:tab/>
        <w:t>Louisiana a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 w:val="false"/>
          <w:bCs w:val="false"/>
        </w:rPr>
        <w:t>Monroe; Monroe, LA</w:t>
      </w:r>
    </w:p>
    <w:p>
      <w:pPr>
        <w:pStyle w:val="Normal"/>
        <w:keepLines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fldChar w:fldCharType="begin"/>
      </w:r>
      <w:r>
        <w:rPr/>
        <w:instrText xml:space="preserve"> TC "2001</w:instrText>
        <w:tab/>
        <w:instrText xml:space="preserve"/>
        <w:tab/>
        <w:instrText xml:space="preserve"/>
        <w:tab/>
        <w:instrText xml:space="preserve">Endowed Professorship in Educational Administration; University of </w:instrText>
        <w:tab/>
        <w:instrText xml:space="preserve"/>
        <w:tab/>
        <w:instrText xml:space="preserve"/>
        <w:tab/>
        <w:instrText xml:space="preserve">Louisiana at Monroe; Monroe, LA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2160" w:hanging="2160"/>
        <w:rPr/>
      </w:pPr>
      <w:r>
        <w:rPr>
          <w:rFonts w:cs="Shruti"/>
        </w:rPr>
        <w:t>1997</w:t>
      </w:r>
      <w:r>
        <w:rPr>
          <w:rFonts w:cs="Shruti"/>
          <w:i/>
          <w:iCs/>
        </w:rPr>
        <w:tab/>
        <w:t>Louisiana Education Consortium;</w:t>
      </w:r>
      <w:r>
        <w:rPr>
          <w:rFonts w:cs="Shruti"/>
        </w:rPr>
        <w:t xml:space="preserve"> Full Doctoral Faculty Status; </w:t>
        <w:tab/>
        <w:t>University of Louisiana at Monroe; Monroe, LA</w:t>
      </w:r>
    </w:p>
    <w:p>
      <w:pPr>
        <w:pStyle w:val="Normal"/>
        <w:widowControl/>
        <w:tabs>
          <w:tab w:val="clear" w:pos="720"/>
          <w:tab w:val="left" w:pos="0" w:leader="none"/>
          <w:tab w:val="left" w:pos="7920" w:leader="none"/>
          <w:tab w:val="left" w:pos="8640" w:leader="none"/>
        </w:tabs>
        <w:ind w:firstLine="79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2160" w:hanging="2160"/>
        <w:rPr/>
      </w:pPr>
      <w:r>
        <w:rPr>
          <w:rFonts w:cs="Shruti"/>
        </w:rPr>
        <w:t>1995</w:t>
      </w:r>
      <w:r>
        <w:rPr>
          <w:rFonts w:cs="Shruti"/>
          <w:i/>
          <w:iCs/>
        </w:rPr>
        <w:tab/>
        <w:t>Professor, Instructional Leadership and Counseling</w:t>
      </w:r>
      <w:r>
        <w:rPr>
          <w:rFonts w:cs="Shruti"/>
        </w:rPr>
        <w:t xml:space="preserve">; Graduate </w:t>
      </w:r>
    </w:p>
    <w:p>
      <w:pPr>
        <w:pStyle w:val="Normal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2160" w:hanging="2160"/>
        <w:rPr/>
      </w:pPr>
      <w:r>
        <w:rPr>
          <w:rFonts w:cs="Shruti"/>
        </w:rPr>
        <w:tab/>
        <w:tab/>
        <w:t>Faculty; University of Louisiana at Monroe, Monroe, L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1990 to 1995</w:t>
        <w:tab/>
        <w:tab/>
      </w:r>
      <w:r>
        <w:rPr>
          <w:rFonts w:cs="Shruti"/>
          <w:i/>
          <w:iCs/>
        </w:rPr>
        <w:t>Associate Professor, Educational Leadership and Counseling</w:t>
      </w:r>
      <w:r>
        <w:rPr>
          <w:rFonts w:cs="Shruti"/>
        </w:rPr>
        <w:t xml:space="preserve">;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ab/>
        <w:tab/>
        <w:tab/>
        <w:tab/>
        <w:t xml:space="preserve">Graduate Faculty; University of Louisiana at Monroe;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ab/>
        <w:tab/>
        <w:tab/>
        <w:tab/>
        <w:t>Monroe, 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1987 to 1990</w:t>
        <w:tab/>
        <w:tab/>
      </w:r>
      <w:r>
        <w:rPr>
          <w:rFonts w:cs="Shruti"/>
          <w:i/>
          <w:iCs/>
        </w:rPr>
        <w:t>Assistant Professor, Educational Leadership and Counseling</w:t>
      </w:r>
      <w:r>
        <w:rPr>
          <w:rFonts w:cs="Shruti"/>
        </w:rPr>
        <w:t xml:space="preserve">;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ab/>
        <w:tab/>
        <w:tab/>
        <w:tab/>
        <w:t xml:space="preserve">Graduate Faculty; University of Louisiana at Monroe;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ab/>
        <w:tab/>
        <w:tab/>
        <w:tab/>
        <w:t>Monroe, 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i/>
          <w:i/>
          <w:iCs/>
        </w:rPr>
      </w:pPr>
      <w:r>
        <w:rPr>
          <w:rFonts w:cs="Shruti"/>
        </w:rPr>
        <w:t>1985</w:t>
        <w:tab/>
        <w:tab/>
        <w:tab/>
      </w:r>
      <w:r>
        <w:rPr>
          <w:rFonts w:cs="Shruti"/>
          <w:i/>
          <w:iCs/>
        </w:rPr>
        <w:t>Educational Consultant, Effective Teaching for School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  <w:i/>
          <w:iCs/>
        </w:rPr>
        <w:tab/>
        <w:tab/>
        <w:tab/>
        <w:tab/>
        <w:t xml:space="preserve"> Improve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2160" w:hanging="2160"/>
        <w:rPr>
          <w:rFonts w:cs="Shruti"/>
        </w:rPr>
      </w:pPr>
      <w:r>
        <w:rPr>
          <w:rFonts w:cs="Shruti"/>
        </w:rPr>
        <w:t>1984 to 1985</w:t>
        <w:tab/>
        <w:tab/>
      </w:r>
      <w:r>
        <w:rPr>
          <w:rFonts w:cs="Shruti"/>
          <w:i/>
          <w:iCs/>
        </w:rPr>
        <w:t>Director of Instruction</w:t>
      </w:r>
      <w:r>
        <w:rPr>
          <w:rFonts w:cs="Shruti"/>
        </w:rPr>
        <w:t xml:space="preserve">; Vicksburg Separate School District;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2160" w:hanging="2160"/>
        <w:rPr/>
      </w:pPr>
      <w:r>
        <w:rPr>
          <w:rFonts w:cs="Shruti"/>
        </w:rPr>
        <w:tab/>
        <w:tab/>
        <w:tab/>
        <w:tab/>
        <w:t>Vicksburg, M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firstLine="216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1984</w:t>
        <w:tab/>
      </w:r>
      <w:r>
        <w:rPr>
          <w:rFonts w:cs="Shruti"/>
          <w:i/>
          <w:iCs/>
        </w:rPr>
        <w:t>Interim Chapter I Coordinator</w:t>
      </w:r>
      <w:r>
        <w:rPr>
          <w:rFonts w:cs="Shruti"/>
        </w:rPr>
        <w:t>; North Panola School District;</w:t>
      </w:r>
    </w:p>
    <w:p>
      <w:pPr>
        <w:pStyle w:val="Normal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Times New Roman"/>
        </w:rPr>
        <w:t xml:space="preserve">                                                </w:t>
      </w:r>
      <w:r>
        <w:rPr>
          <w:rFonts w:cs="Shruti"/>
        </w:rPr>
        <w:t>Sardis, M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1982 to 1984</w:t>
        <w:tab/>
        <w:tab/>
      </w:r>
      <w:r>
        <w:rPr>
          <w:rFonts w:cs="Shruti"/>
          <w:i/>
          <w:iCs/>
        </w:rPr>
        <w:t>Graduate Assistant</w:t>
      </w:r>
      <w:r>
        <w:rPr>
          <w:rFonts w:cs="Shruti"/>
        </w:rPr>
        <w:t xml:space="preserve">; Bureau of Educational Research; The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ab/>
        <w:tab/>
        <w:tab/>
        <w:tab/>
        <w:t>University of Mississippi; Oxford, 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>1979 to 1982</w:t>
        <w:tab/>
        <w:tab/>
      </w:r>
      <w:r>
        <w:rPr>
          <w:rFonts w:cs="Shruti"/>
          <w:i/>
          <w:iCs/>
        </w:rPr>
        <w:t>Superintendent of Schools</w:t>
      </w:r>
      <w:r>
        <w:rPr>
          <w:rFonts w:cs="Shruti"/>
        </w:rPr>
        <w:t>; Waldo School District; Waldo, 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>1972 to 1979</w:t>
        <w:tab/>
        <w:tab/>
      </w:r>
      <w:r>
        <w:rPr>
          <w:rFonts w:cs="Shruti"/>
          <w:i/>
          <w:iCs/>
        </w:rPr>
        <w:t>Superintendent of Schools</w:t>
      </w:r>
      <w:r>
        <w:rPr>
          <w:rFonts w:cs="Shruti"/>
        </w:rPr>
        <w:t>; Garland School District; Garland, 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>1971 to 1972</w:t>
        <w:tab/>
        <w:tab/>
      </w:r>
      <w:r>
        <w:rPr>
          <w:rFonts w:cs="Shruti"/>
          <w:i/>
          <w:iCs/>
        </w:rPr>
        <w:t>Elementary Principal</w:t>
      </w:r>
      <w:r>
        <w:rPr>
          <w:rFonts w:cs="Shruti"/>
        </w:rPr>
        <w:t>; Wilmot School District; Wilmot, A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>1968 to 1971</w:t>
        <w:tab/>
        <w:tab/>
      </w:r>
      <w:r>
        <w:rPr>
          <w:rFonts w:cs="Shruti"/>
          <w:i/>
          <w:iCs/>
        </w:rPr>
        <w:t>English Teacher</w:t>
      </w:r>
      <w:r>
        <w:rPr>
          <w:rFonts w:cs="Shruti"/>
        </w:rPr>
        <w:t>; Wilmot School District; Wilmot, 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EDUCATION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>PhD Educational Administration, The University of Mississippi; Oxford, Mississippi; January, 1984</w:t>
      </w:r>
    </w:p>
    <w:p>
      <w:pPr>
        <w:pStyle w:val="TextBodyIndent"/>
        <w:keepLines/>
        <w:widowControl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Administrators Certificate, University of Louisiana/Monroe; Monroe, Louisiana; and Henderson University; Arkadelphia, Arkansas; June 1974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MEd Educational Administration, The University of Louisiana at Monroe; Monroe, Louisiana; August 197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BA English, University of Arkansas at Monticello; Monticello, Arkansas; January 1968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P0ST DOCTORAL STUD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Diplomate/Educator—Viktor Frankl Institute of Logotherapy; Abilene, Texas;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December 1999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PROFESSIONAL DEVELOPMENT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Times New Roman"/>
          <w:b/>
          <w:bCs/>
        </w:rPr>
        <w:t xml:space="preserve">             </w:t>
      </w:r>
      <w:r>
        <w:rPr>
          <w:rFonts w:cs="Shruti"/>
          <w:bCs/>
        </w:rPr>
        <w:t>SREB Training, Mentoring, Baton Roug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/>
          <w:bCs/>
        </w:rPr>
        <w:tab/>
        <w:t xml:space="preserve"> </w:t>
      </w:r>
      <w:r>
        <w:rPr>
          <w:rFonts w:cs="Shruti"/>
          <w:bCs/>
        </w:rPr>
        <w:t>SREB Training, Data Analysis, Ruston, L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Times New Roman"/>
        </w:rPr>
        <w:t xml:space="preserve">             </w:t>
      </w:r>
      <w:r>
        <w:rPr>
          <w:rFonts w:cs="Shruti"/>
        </w:rPr>
        <w:t>SREB Training, Coaching, Baton Rouge, L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Times New Roman"/>
        </w:rPr>
        <w:t xml:space="preserve">             </w:t>
      </w:r>
      <w:r>
        <w:rPr>
          <w:rFonts w:cs="Shruti"/>
        </w:rPr>
        <w:t>SREB Training, Professional Development, Hammond, L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ab/>
        <w:t xml:space="preserve"> TaskStream Training, University of Louisiana/Monro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QUEST Training, University of Louisiana/Monro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Pass-Port Training, University of Louisiana/Monro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IQUEST; University of Louisiana/Monroe; Louisiana Tech University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District Assistance Team Training; Regional Service Ce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Mental Health Model of Logotherapy; Julius Rogi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Mental Health Model of Logotherapy; Rosemary Henrion and Charlotte Stefan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Logotherapeutic Approaches to Understanding and Treating Emotional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Disorders; Rosemary Henrion and Charlotte Stefanic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Introduction to Logotherapy; Robert Barn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Franklian Psychology and Logotherapy; Rosemary Henrion and Charlot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Stefan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Three cycles of instruction in the Program for Effective Teaching for Certification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as an Instructor; Arthur Steele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Instructional Supervision Workshop for Certification as a Trainer; Madeline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Hu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Classroom Management Workshop for Certification as a Trainer; Caroly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ab/>
        <w:t>Evert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Three conferences on Effective Teaching; Madeline Hu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Two workshops directed by Fenwick English on Curriculum Mapping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Management Tool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Effective Schools Institute for Trainers directed by Gracy Luby and Larry Lezot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Teacher Expectations and Student Achievement (TESA) Workshop for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Certification as a Trainer directed by Sam Kerma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Assertive Discipline Conference for Certification as a Trainer directed by Lee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Ca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Classroom Assessment Training for Certification of Assessing Higher Lev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Thinking Skills directed by James Stiggi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 xml:space="preserve">Louisiana Improvement of Americas Schools Act (IASA) Title I Training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/>
      </w:pPr>
      <w:r>
        <w:rPr>
          <w:rFonts w:cs="Shruti"/>
        </w:rPr>
        <w:tab/>
        <w:t>Distinguished Education (1997); Peony Haynes, Coordin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720" w:hanging="0"/>
        <w:rPr>
          <w:rFonts w:cs="Shruti"/>
        </w:rPr>
      </w:pPr>
      <w:r>
        <w:rPr>
          <w:rFonts w:cs="Shruti"/>
        </w:rPr>
        <w:t>Building Quality Teams (1996), Jere Hatc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FACULTY ASSIGNMENT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DLE 520</w:t>
        <w:tab/>
        <w:tab/>
        <w:t>Systems Design in Curriculum &amp; Instr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DLE 530</w:t>
        <w:tab/>
        <w:tab/>
        <w:t>Instructional Leadership &amp; School Clim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DLE 540</w:t>
        <w:tab/>
        <w:tab/>
        <w:t>Leadership for Improving Instructional Practi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DLE 555/560            Professional Leadership, Internship I, 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LEC 706</w:t>
        <w:tab/>
        <w:tab/>
        <w:t>Interpersonal Communication and Conflict Resolu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DAS 599</w:t>
        <w:tab/>
        <w:tab/>
        <w:t>Thesis (11) Specialist to comple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DLE 535</w:t>
        <w:tab/>
        <w:tab/>
        <w:t>Curriculum &amp; Instruction for Educational Lea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LEC 799</w:t>
        <w:tab/>
        <w:tab/>
        <w:t>Dissertation (10) Doctorates to comple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OTHER COLLEGIATE ASSIGNM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  <w:t>Educational Leadership Preparation Learning Community-Board of Regents, 2009-20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  <w:t>Louisiana Leader Fellows Preparation Program, Office of the Governor and Board of Regents, 2008-200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  <w:t>Council for Teacher Education, 2005-2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  <w:t>Governor Elect’s Transition Advisory Council on Education, Fall 2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  <w:t>Value Added Qualitative Research Committee-Board of Regents 2008-20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  <w:t>Department Tenure and Promotion Committee, 2003-200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  <w:bCs/>
        </w:rPr>
        <w:t>College Tenure and Promotion Committee, 2004-2009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  <w:i/>
          <w:i/>
          <w:iCs/>
        </w:rPr>
      </w:pPr>
      <w:r>
        <w:rPr>
          <w:rFonts w:cs="Shruti"/>
          <w:i/>
          <w:i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  <w:i/>
          <w:iCs/>
        </w:rPr>
        <w:t>Ad hoc</w:t>
      </w:r>
      <w:r>
        <w:rPr>
          <w:rFonts w:cs="Shruti"/>
        </w:rPr>
        <w:t xml:space="preserve"> Editor, </w:t>
      </w:r>
      <w:r>
        <w:rPr>
          <w:rFonts w:cs="Shruti"/>
          <w:i/>
          <w:iCs/>
        </w:rPr>
        <w:t>The International Forum for Logotherapy</w:t>
      </w:r>
      <w:r>
        <w:rPr>
          <w:rFonts w:cs="Shruti"/>
        </w:rPr>
        <w:t>, 2000-2009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Director, Distance Learning, Viktor Frankl Institute of Logotherapy, 2004-2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Member Board of Directors Viktor Frankl Institute of Logotherapy, 2001-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Chairperson for four (4) Diplomate Projects 2001, 2003, 200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External Evaluator District Assistance Team, Rayville High School, 20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>United Way Coordinator College of Education, 1999, 2000</w:t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>Chairperson, Seventh Logotherapy Education Symposium (December 2007), Konstance,</w:t>
      </w:r>
    </w:p>
    <w:p>
      <w:pPr>
        <w:pStyle w:val="Heading1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Germany</w:t>
      </w:r>
      <w:r>
        <w:fldChar w:fldCharType="begin"/>
      </w:r>
      <w:r>
        <w:rPr/>
        <w:instrText xml:space="preserve"> TC "United Way Coordinator College of Education, 1999, 2000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rPr/>
      </w:pPr>
      <w:r>
        <w:rPr>
          <w:rFonts w:ascii="Times New Roman" w:hAnsi="Times New Roman"/>
        </w:rPr>
        <w:t xml:space="preserve">Chairperson, Sixth Logotherapy Education Symposium (October 2004), Monroe, </w:t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ab/>
        <w:t>Louisiana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hairperson, Fifth Logotherapy Education Symposium (October 2002), St. Louis, </w:t>
      </w:r>
    </w:p>
    <w:p>
      <w:pPr>
        <w:pStyle w:val="Heading1"/>
        <w:rPr/>
      </w:pPr>
      <w:r>
        <w:rPr>
          <w:rFonts w:ascii="Times New Roman" w:hAnsi="Times New Roman"/>
        </w:rPr>
        <w:tab/>
        <w:t>Missour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ascii="Times New Roman" w:hAnsi="Times New Roman"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 xml:space="preserve">Chairperson, Fourth Logotherapy Educational Symposium (March 2002), Reno,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ab/>
        <w:t>Neva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 xml:space="preserve">Chairperson, Third Logotherapy Educational Symposium (September 2000), Marbella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/>
      </w:pPr>
      <w:r>
        <w:rPr>
          <w:rFonts w:cs="Shruti"/>
        </w:rPr>
        <w:tab/>
        <w:t>Sp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Chairperson, Second Logotherapy Educational Symposium (March 2000), Monroe, L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Chairperson, First Logotherapy Educational Symposium, (October 1999), Reno, N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Member, (NCATE), Knowledge-Based Committ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Member, Southern Association Accreditation Committ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Member, Southeast Educational Development Laboratory (SED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TextBodyIndent"/>
        <w:widowControl/>
        <w:rPr>
          <w:rFonts w:ascii="Times New Roman" w:hAnsi="Times New Roman"/>
        </w:rPr>
      </w:pPr>
      <w:r>
        <w:rPr>
          <w:rFonts w:ascii="Times New Roman" w:hAnsi="Times New Roman"/>
        </w:rPr>
        <w:t xml:space="preserve">Advisor, 20 Educational Leadership, 8 Louisiana </w:t>
      </w:r>
    </w:p>
    <w:p>
      <w:pPr>
        <w:pStyle w:val="TextBodyIndent"/>
        <w:widowControl/>
        <w:rPr/>
      </w:pPr>
      <w:r>
        <w:rPr>
          <w:rFonts w:ascii="Times New Roman" w:hAnsi="Times New Roman"/>
        </w:rPr>
        <w:tab/>
        <w:t>Educational Consortium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ascii="Times New Roman" w:hAnsi="Times New Roman"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Member, Louisiana Components of Effective Teaching (LCET), Panel I, Spring 19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Louisiana Components of Effective Teaching (LCET), Panel IV, Summer 19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  <w:t>Louisiana Teacher Appraisal Process (LTAP) Field Study Report, Fall Study, Summer 199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rPr>
          <w:rFonts w:cs="Shruti"/>
        </w:rPr>
      </w:pPr>
      <w:r>
        <w:rPr>
          <w:rFonts w:cs="Shruti"/>
        </w:rPr>
      </w:r>
    </w:p>
    <w:p>
      <w:pPr>
        <w:pStyle w:val="TextBodyIndent"/>
        <w:widowControl/>
        <w:rPr>
          <w:rFonts w:ascii="Times New Roman" w:hAnsi="Times New Roman"/>
        </w:rPr>
      </w:pPr>
      <w:r>
        <w:rPr>
          <w:rFonts w:ascii="Times New Roman" w:hAnsi="Times New Roman"/>
        </w:rPr>
        <w:t xml:space="preserve">Louisiana Teacher Assessment Instrument (LTAI) Report of Fall 1993 Pilot, Baton </w:t>
      </w:r>
    </w:p>
    <w:p>
      <w:pPr>
        <w:pStyle w:val="TextBodyIndent"/>
        <w:widowControl/>
        <w:rPr/>
      </w:pPr>
      <w:r>
        <w:rPr>
          <w:rFonts w:ascii="Times New Roman" w:hAnsi="Times New Roman"/>
        </w:rPr>
        <w:tab/>
        <w:t>Rouge, Louisiana; February, 1994</w:t>
      </w:r>
    </w:p>
    <w:p>
      <w:pPr>
        <w:pStyle w:val="TextBodyIndent"/>
        <w:widowControl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articipation in Louisiana Intern Program (Pilot) 1993, 1994, 19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TextBodyIndent"/>
        <w:widowControl/>
        <w:rPr>
          <w:rFonts w:ascii="Times New Roman" w:hAnsi="Times New Roman"/>
        </w:rPr>
      </w:pPr>
      <w:r>
        <w:rPr>
          <w:rFonts w:ascii="Times New Roman" w:hAnsi="Times New Roman"/>
        </w:rPr>
        <w:t xml:space="preserve">Louisiana Teacher Appraisal Process (LTAP), Pilot Data Review; Baton Rouge, </w:t>
      </w:r>
    </w:p>
    <w:p>
      <w:pPr>
        <w:pStyle w:val="TextBodyIndent"/>
        <w:widowControl/>
        <w:rPr/>
      </w:pPr>
      <w:r>
        <w:rPr>
          <w:rFonts w:ascii="Times New Roman" w:hAnsi="Times New Roman"/>
        </w:rPr>
        <w:tab/>
        <w:t>Louisiana; February, 1994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Shruti"/>
        </w:rPr>
      </w:pPr>
      <w:r>
        <w:rPr>
          <w:rFonts w:cs="Shruti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NCATE Portfolio Development for Educational Leadership, Section III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xternal Member, Title I Support Team; Rayville Junior High School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xternal Member, Title I Support Team; Rayville Elementary School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Title I Observations, Tensas Parish; Davidson High School, Newellton Elementary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>School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External Evaluator, Teacher Interns; Ouachita Parish High School, West Ouachita High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 xml:space="preserve">School 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 xml:space="preserve">BOOKS: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 xml:space="preserve">Rice, G., (2008). </w:t>
      </w:r>
      <w:r>
        <w:rPr>
          <w:rFonts w:cs="Shruti"/>
          <w:i/>
          <w:iCs/>
        </w:rPr>
        <w:t>The peanut butter and jelly guide to teaching</w:t>
      </w:r>
      <w:r>
        <w:rPr>
          <w:rFonts w:cs="Shruti"/>
        </w:rPr>
        <w:t xml:space="preserve"> (Rev. ed.).  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ab/>
        <w:t>Vicksburg, MS: ETSI, Inc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Rice, G., &amp; Taylor, G. (2006). </w:t>
      </w:r>
      <w:r>
        <w:rPr>
          <w:rFonts w:cs="Shruti"/>
          <w:i/>
          <w:iCs/>
        </w:rPr>
        <w:t>The peanut butter and jelly guide to teaching</w:t>
      </w:r>
      <w:r>
        <w:rPr>
          <w:rFonts w:cs="Shruti"/>
        </w:rPr>
        <w:t xml:space="preserve"> (Rev. ed.).  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>Vicksburg, MS: ETSI, Inc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Rice, G. (1990, 2001). </w:t>
      </w:r>
      <w:r>
        <w:rPr>
          <w:rFonts w:cs="Shruti"/>
          <w:i/>
          <w:iCs/>
        </w:rPr>
        <w:t>TUMMS: An instructional skills workbook</w:t>
      </w:r>
      <w:r>
        <w:rPr>
          <w:rFonts w:cs="Shruti"/>
        </w:rPr>
        <w:t xml:space="preserve"> (2nd ed.).  Vicksburg,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>MS: ETSI, Inc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Rice, G. (1999).  </w:t>
      </w:r>
      <w:r>
        <w:rPr>
          <w:rFonts w:cs="Shruti"/>
          <w:i/>
          <w:iCs/>
        </w:rPr>
        <w:t>An optimistic approach to classroom behavior</w:t>
      </w:r>
      <w:r>
        <w:rPr>
          <w:rFonts w:cs="Shruti"/>
        </w:rPr>
        <w:t xml:space="preserve">: </w:t>
      </w:r>
      <w:r>
        <w:rPr>
          <w:rFonts w:cs="Shruti"/>
          <w:i/>
          <w:iCs/>
        </w:rPr>
        <w:t>Workbook</w:t>
      </w:r>
      <w:r>
        <w:rPr>
          <w:rFonts w:cs="Shruti"/>
        </w:rPr>
        <w:t xml:space="preserve">.  Vicksburg,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>MS: ETSI, Inc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Rice, G. (1995). </w:t>
      </w:r>
      <w:r>
        <w:rPr>
          <w:rFonts w:cs="Shruti"/>
          <w:i/>
          <w:iCs/>
        </w:rPr>
        <w:t>CL/M prevention</w:t>
      </w:r>
      <w:r>
        <w:rPr>
          <w:rFonts w:cs="Shruti"/>
        </w:rPr>
        <w:t xml:space="preserve">. Workbook for CURR 375-B Classroom Management.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>Vicksburg, MS: ETSI, Inc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</w:rPr>
      </w:pPr>
      <w:r>
        <w:rPr>
          <w:rFonts w:cs="Shruti"/>
        </w:rPr>
        <w:t xml:space="preserve">Rice, G., &amp; Taylor, G. (1993). </w:t>
      </w:r>
      <w:r>
        <w:rPr>
          <w:rFonts w:cs="Shruti"/>
          <w:i/>
          <w:iCs/>
        </w:rPr>
        <w:t xml:space="preserve">Putting it all together: The management of learners and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</w:rPr>
        <w:tab/>
        <w:t>learning</w:t>
      </w:r>
      <w:r>
        <w:rPr>
          <w:rFonts w:cs="Shruti"/>
        </w:rPr>
        <w:t xml:space="preserve"> (Rev. ed.). Vicksburg, MS: ETSI, Inc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 xml:space="preserve">Rice, G., &amp; Taylor, G. (1992). </w:t>
      </w:r>
      <w:r>
        <w:rPr>
          <w:rFonts w:cs="Shruti"/>
          <w:i/>
          <w:iCs/>
        </w:rPr>
        <w:t>Pushing jello uphill</w:t>
      </w:r>
      <w:r>
        <w:rPr>
          <w:rFonts w:cs="Shruti"/>
        </w:rPr>
        <w:t xml:space="preserve"> (Rev. ed.). Vicksburg, MS: ETSI, Inc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 xml:space="preserve">Rice, G.,&amp; Taylor, G. (1990). </w:t>
      </w:r>
      <w:r>
        <w:rPr>
          <w:rFonts w:cs="Shruti"/>
          <w:i/>
          <w:iCs/>
        </w:rPr>
        <w:t xml:space="preserve">Instructional supervision: Peanut butter and jelly extended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ab/>
        <w:t>(Rev. ed.). Vicksburg, MS: ETSI, Inc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JOURNAL PUBLICATIONS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Holland, G., Hardin, D., &amp; Rice, G. E. (2002).  Searching for the existential vacuum: 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</w:rPr>
      </w:pPr>
      <w:r>
        <w:rPr>
          <w:rFonts w:cs="Shruti"/>
        </w:rPr>
        <w:tab/>
        <w:t xml:space="preserve">Purpose in Life of undergraduate students.  </w:t>
      </w:r>
      <w:r>
        <w:rPr>
          <w:rFonts w:cs="Shruti"/>
          <w:i/>
          <w:iCs/>
        </w:rPr>
        <w:t xml:space="preserve">National Forum of Applied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u w:val="single"/>
        </w:rPr>
      </w:pPr>
      <w:r>
        <w:rPr>
          <w:rFonts w:cs="Shruti"/>
          <w:i/>
          <w:iCs/>
        </w:rPr>
        <w:tab/>
        <w:t>Educational Research Journal, 16</w:t>
      </w:r>
      <w:r>
        <w:rPr>
          <w:rFonts w:cs="Shruti"/>
        </w:rPr>
        <w:t>(1), 50-60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u w:val="single"/>
        </w:rPr>
      </w:pPr>
      <w:r>
        <w:rPr>
          <w:rFonts w:cs="Shruti"/>
          <w:u w:val="single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</w:rPr>
      </w:pPr>
      <w:r>
        <w:rPr>
          <w:rFonts w:cs="Shruti"/>
        </w:rPr>
        <w:t xml:space="preserve">Rice, G. (2000). An optimistic stance toward disruptive behaviors. </w:t>
      </w:r>
      <w:r>
        <w:rPr>
          <w:rFonts w:cs="Shruti"/>
          <w:i/>
          <w:iCs/>
        </w:rPr>
        <w:t xml:space="preserve"> The International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</w:rPr>
        <w:tab/>
        <w:t>Forum for Logotherapy, 23(2),</w:t>
      </w:r>
      <w:r>
        <w:rPr>
          <w:rFonts w:cs="Shruti"/>
        </w:rPr>
        <w:t xml:space="preserve"> 30-39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</w:rPr>
      </w:pPr>
      <w:r>
        <w:rPr>
          <w:rFonts w:cs="Shruti"/>
        </w:rPr>
        <w:t xml:space="preserve">Young, M.,&amp; Rice, G. (1999). Adaptive model of the addictive process. </w:t>
      </w:r>
      <w:r>
        <w:rPr>
          <w:rFonts w:cs="Shruti"/>
          <w:i/>
          <w:iCs/>
        </w:rPr>
        <w:t xml:space="preserve">The International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</w:rPr>
        <w:tab/>
        <w:t>Forum for Logotherapy, 21(1)</w:t>
      </w:r>
      <w:r>
        <w:rPr>
          <w:rFonts w:cs="Shruti"/>
        </w:rPr>
        <w:t>, 8-16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</w:rPr>
      </w:pPr>
      <w:r>
        <w:rPr>
          <w:rFonts w:cs="Shruti"/>
        </w:rPr>
        <w:t xml:space="preserve">Rice, G., &amp; Young, M. (1998). Meaning in education: The constructivist teacher. </w:t>
      </w:r>
      <w:r>
        <w:rPr>
          <w:rFonts w:cs="Shruti"/>
          <w:i/>
          <w:iCs/>
        </w:rPr>
        <w:t xml:space="preserve">The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</w:rPr>
        <w:tab/>
        <w:t>International Forum for Logotherapy, 21(2)</w:t>
      </w:r>
      <w:r>
        <w:rPr>
          <w:rFonts w:cs="Shruti"/>
        </w:rPr>
        <w:t>, 91-99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Rice, G., &amp; Hardin, D. (1998). Teaching with a model fit. </w:t>
      </w:r>
      <w:r>
        <w:rPr>
          <w:rFonts w:cs="Shruti"/>
          <w:i/>
          <w:iCs/>
        </w:rPr>
        <w:t>Catalyst for Change, 27(3)</w:t>
      </w:r>
      <w:r>
        <w:rPr>
          <w:rFonts w:cs="Shruti"/>
        </w:rPr>
        <w:t>, 21-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ab/>
        <w:t>23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  <w:t>PAPERS PRESENTED AT PROFESSIONAL MEETINGS: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 xml:space="preserve">Rice, G. E. (February 2009)  Know Thyself! Presentation at the Cyber-Command Teacher  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</w:rPr>
      </w:pPr>
      <w:r>
        <w:rPr>
          <w:rFonts w:cs="Times New Roman"/>
          <w:bCs/>
        </w:rPr>
        <w:t xml:space="preserve">            </w:t>
      </w:r>
      <w:r>
        <w:rPr>
          <w:rFonts w:cs="Shruti"/>
          <w:bCs/>
        </w:rPr>
        <w:t>Workship. Sherevport, Louisian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 xml:space="preserve">Rice, G.E. (February 2009) Louisiana Leader Fellows Curriculum. Presentation at the American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Times New Roman"/>
          <w:bCs/>
        </w:rPr>
        <w:t xml:space="preserve">             </w:t>
      </w:r>
      <w:r>
        <w:rPr>
          <w:rFonts w:cs="Shruti"/>
          <w:bCs/>
        </w:rPr>
        <w:t>Association of Behavioral and Social Sciences. Las Vegas, Nevad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 xml:space="preserve">Rice, G. E. &amp; Gilbert, R. (January 2009) Louisiana Leader Fellows Program: A Value-Added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  <w:bCs/>
        </w:rPr>
        <w:t xml:space="preserve">             </w:t>
      </w:r>
      <w:r>
        <w:rPr>
          <w:rFonts w:cs="Shruti"/>
          <w:bCs/>
        </w:rPr>
        <w:t>Educational Leader Preparation Program. Panel Discussion at the 7</w:t>
      </w:r>
      <w:r>
        <w:rPr>
          <w:rFonts w:cs="Shruti"/>
          <w:bCs/>
          <w:vertAlign w:val="superscript"/>
        </w:rPr>
        <w:t>th</w:t>
      </w:r>
      <w:r>
        <w:rPr>
          <w:rFonts w:cs="Shruti"/>
          <w:bCs/>
        </w:rPr>
        <w:t xml:space="preserve"> Annual Hawaii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</w:rPr>
      </w:pPr>
      <w:r>
        <w:rPr>
          <w:rFonts w:cs="Times New Roman"/>
          <w:bCs/>
        </w:rPr>
        <w:t xml:space="preserve">             </w:t>
      </w:r>
      <w:r>
        <w:rPr>
          <w:rFonts w:cs="Shruti"/>
          <w:bCs/>
        </w:rPr>
        <w:t>International Conference on Education. Honolula, Hawaii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Rice, G. E. (January 2009) Spiritual Leadership. Presentation at the 7</w:t>
      </w:r>
      <w:r>
        <w:rPr>
          <w:rFonts w:cs="Shruti"/>
          <w:bCs/>
          <w:vertAlign w:val="superscript"/>
        </w:rPr>
        <w:t>th</w:t>
      </w:r>
      <w:r>
        <w:rPr>
          <w:rFonts w:cs="Shruti"/>
          <w:bCs/>
        </w:rPr>
        <w:t xml:space="preserve"> Annual Hawaii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</w:rPr>
      </w:pPr>
      <w:r>
        <w:rPr>
          <w:rFonts w:cs="Times New Roman"/>
          <w:bCs/>
        </w:rPr>
        <w:t xml:space="preserve">             </w:t>
      </w:r>
      <w:r>
        <w:rPr>
          <w:rFonts w:cs="Shruti"/>
          <w:bCs/>
        </w:rPr>
        <w:t>International Conference on Education. Honolula, Hawaii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rPr/>
      </w:pPr>
      <w:r>
        <w:rPr>
          <w:rFonts w:cs="Shruti"/>
          <w:bCs/>
        </w:rPr>
        <w:t xml:space="preserve">Rice, C. W. &amp; Rice, G. E. (October 2009) Gratitude: Is it a Fourth Way to find Meaning? </w:t>
      </w:r>
      <w:r>
        <w:rPr/>
        <w:t xml:space="preserve">Louisiana </w:t>
      </w:r>
    </w:p>
    <w:p>
      <w:pPr>
        <w:pStyle w:val="Normal"/>
        <w:rPr/>
      </w:pPr>
      <w:r>
        <w:rPr/>
        <w:t xml:space="preserve">            </w:t>
      </w:r>
      <w:r>
        <w:rPr/>
        <w:t>Counseling Association Conference. Baton Rouge, Louisian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rPr/>
      </w:pPr>
      <w:r>
        <w:rPr/>
        <w:t>Rice, C.W., &amp; Rice, G.E. (2007).  Putting the pieces together:  The school</w:t>
      </w:r>
    </w:p>
    <w:p>
      <w:pPr>
        <w:pStyle w:val="Normal"/>
        <w:rPr/>
      </w:pPr>
      <w:r>
        <w:rPr/>
        <w:tab/>
        <w:t>counselor’s role in the positive behavior plan.  Louisiana Counseling Association</w:t>
      </w:r>
    </w:p>
    <w:p>
      <w:pPr>
        <w:pStyle w:val="Normal"/>
        <w:rPr/>
      </w:pPr>
      <w:r>
        <w:rPr/>
        <w:tab/>
        <w:t>Conference. Baton Rouge, Louisian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Rice, C. W., &amp; Rice, G. E. (October 2007). School wide positive behavior plan. Presentation at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Times New Roman"/>
          <w:bCs/>
        </w:rPr>
        <w:t xml:space="preserve">            </w:t>
      </w:r>
      <w:r>
        <w:rPr>
          <w:rFonts w:cs="Shruti"/>
          <w:bCs/>
        </w:rPr>
        <w:t>the Louisiana Counseling Association State Meeting, Baton Rouge, LA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Rice, G. E. (June 2007). Plenary Session: Logotherapy on CD. Paper presented at the Sixteenth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 xml:space="preserve">           </w:t>
      </w:r>
      <w:r>
        <w:rPr/>
        <w:t>World Congress of Logotherapy. Dallas, TX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Rice, G. E., &amp; Rice, C. W. (June 2007). He who laughs, lasts: A Logotherapeutic view of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 xml:space="preserve">            </w:t>
      </w:r>
      <w:r>
        <w:rPr/>
        <w:t>humor.  Presented at the Sixteenth World Congress of Logotherapy. Dallas, TX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Rice, C. W.., &amp; Rice, G. E. (June 2007). Meaning Centered response to the needs of elementary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 xml:space="preserve">            </w:t>
      </w:r>
      <w:r>
        <w:rPr/>
        <w:t>school students. Presented at the Sixteenth World Congress of Logotherapy. Dallas, TX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rFonts w:cs="Times New Roman"/>
          <w:bCs/>
        </w:rPr>
        <w:t xml:space="preserve"> </w:t>
      </w:r>
      <w:r>
        <w:rPr/>
        <w:t xml:space="preserve">Rice, C.W., &amp; Rice, G. E. (January 2006). </w:t>
      </w:r>
      <w:r>
        <w:rPr>
          <w:i/>
        </w:rPr>
        <w:t>Addressing the needs of at-risk elementary</w:t>
      </w:r>
      <w:r>
        <w:rPr/>
        <w:t xml:space="preserve"> </w:t>
      </w:r>
      <w:r>
        <w:rPr>
          <w:i/>
        </w:rPr>
        <w:t>students: An existential approach</w:t>
      </w:r>
      <w:r>
        <w:rPr/>
        <w:t>. Hawaii International Conference on Education. Honolula, Hawaii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 xml:space="preserve">Rice, G. E., &amp; Rice, C. W. (January 2006). </w:t>
      </w:r>
      <w:r>
        <w:rPr>
          <w:i/>
        </w:rPr>
        <w:t>Supervision of instruction: A job-embedded</w:t>
      </w:r>
      <w:r>
        <w:rPr/>
        <w:t xml:space="preserve"> </w:t>
      </w:r>
      <w:r>
        <w:rPr>
          <w:i/>
        </w:rPr>
        <w:t>approach to professional development</w:t>
      </w:r>
      <w:r>
        <w:rPr/>
        <w:t>. Hawaii International Conference on Education. Honolula, Hawaii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 xml:space="preserve">Rice, G. E. (August 2005). </w:t>
      </w:r>
      <w:r>
        <w:rPr>
          <w:i/>
        </w:rPr>
        <w:t>Religion, education, and politics</w:t>
      </w:r>
      <w:r>
        <w:rPr/>
        <w:t>. Panel Discussion at the Oxford Roundtable. Oxford, England.</w:t>
      </w:r>
    </w:p>
    <w:p>
      <w:pPr>
        <w:pStyle w:val="Normal"/>
        <w:tabs>
          <w:tab w:val="clear" w:pos="720"/>
          <w:tab w:val="left" w:pos="-15937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5937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Rice, G. E. (June 2005). </w:t>
      </w:r>
      <w:r>
        <w:rPr>
          <w:i/>
        </w:rPr>
        <w:t>Unveiling of the comprehensive English language curriculum in</w:t>
      </w:r>
    </w:p>
    <w:p>
      <w:pPr>
        <w:pStyle w:val="Normal"/>
        <w:tabs>
          <w:tab w:val="clear" w:pos="720"/>
          <w:tab w:val="left" w:pos="-15937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</w:rPr>
        <w:t xml:space="preserve">           </w:t>
      </w:r>
      <w:r>
        <w:rPr>
          <w:i/>
        </w:rPr>
        <w:t>Franklian meaning</w:t>
      </w:r>
      <w:r>
        <w:rPr/>
        <w:t>. Plenary Session Presentation at the Fifteenth World Congress of</w:t>
        <w:tab/>
        <w:t xml:space="preserve">  </w:t>
      </w:r>
    </w:p>
    <w:p>
      <w:pPr>
        <w:pStyle w:val="Normal"/>
        <w:tabs>
          <w:tab w:val="clear" w:pos="720"/>
          <w:tab w:val="left" w:pos="-15937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          </w:t>
      </w:r>
      <w:r>
        <w:rPr/>
        <w:t xml:space="preserve">Logotherapy. Dallas, TX. </w:t>
      </w:r>
    </w:p>
    <w:p>
      <w:pPr>
        <w:pStyle w:val="Normal"/>
        <w:tabs>
          <w:tab w:val="left" w:pos="-15937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-15937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 xml:space="preserve">Rice, C. W., &amp; Rice, G. E. (June 2005). </w:t>
      </w:r>
      <w:r>
        <w:rPr>
          <w:i/>
        </w:rPr>
        <w:t>Using Logotherapy in elementary school counseling curriculum for at-risk students.</w:t>
      </w:r>
      <w:r>
        <w:rPr/>
        <w:t xml:space="preserve"> Paper presented at the Fifteenth World Congress of Logotherapy. Dallas, TX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i/>
          <w:i/>
          <w:iCs/>
        </w:rPr>
      </w:pPr>
      <w:r>
        <w:rPr>
          <w:iCs/>
        </w:rPr>
        <w:t xml:space="preserve">Cynthia Wimberly Rice, Diplomate Project Directed by George Rice. (June 2005). </w:t>
      </w:r>
      <w:r>
        <w:rPr>
          <w:i/>
          <w:iCs/>
        </w:rPr>
        <w:t>Using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/>
      </w:pPr>
      <w:r>
        <w:rPr>
          <w:i/>
          <w:iCs/>
        </w:rPr>
        <w:tab/>
        <w:t xml:space="preserve">      Logotherapeutic techniques in school counseling to increase meaning for student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i/>
          <w:i/>
          <w:iCs/>
        </w:rPr>
      </w:pPr>
      <w:r>
        <w:rPr>
          <w:iCs/>
        </w:rPr>
        <w:tab/>
        <w:t xml:space="preserve">      Monroe, LA. </w:t>
      </w:r>
    </w:p>
    <w:p>
      <w:pPr>
        <w:pStyle w:val="Normal"/>
        <w:tabs>
          <w:tab w:val="left" w:pos="-15937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 xml:space="preserve">Rice, G. E. (May, 2005). </w:t>
      </w:r>
      <w:r>
        <w:rPr>
          <w:i/>
        </w:rPr>
        <w:t>Education: A world in crisis</w:t>
      </w:r>
      <w:r>
        <w:rPr/>
        <w:t>. Third Graduating Class. Helsinki, Finland.</w:t>
      </w:r>
    </w:p>
    <w:p>
      <w:pPr>
        <w:pStyle w:val="Normal"/>
        <w:widowControl/>
        <w:tabs>
          <w:tab w:val="clear" w:pos="720"/>
          <w:tab w:val="left" w:pos="-15937" w:leader="none"/>
        </w:tabs>
        <w:ind w:left="720" w:hanging="720"/>
        <w:rPr>
          <w:rFonts w:cs="Shruti"/>
        </w:rPr>
      </w:pPr>
      <w:r>
        <w:rPr>
          <w:rFonts w:cs="Shruti"/>
        </w:rPr>
        <w:tab/>
        <w:tab/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June 2003).   </w:t>
      </w:r>
      <w:r>
        <w:rPr>
          <w:rFonts w:cs="Shruti"/>
          <w:i/>
        </w:rPr>
        <w:t>Logotherapy and education</w:t>
      </w:r>
      <w:r>
        <w:rPr>
          <w:rFonts w:cs="Shruti"/>
        </w:rPr>
        <w:t xml:space="preserve">.   Symposium conduced for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ab/>
        <w:t xml:space="preserve">Second Graduating  Class of the Kairon Institute of Natural Medium, Helsinki,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ab/>
        <w:t>Finland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 xml:space="preserve">Volk, Raija (Finland). (2003, June).  </w:t>
      </w:r>
      <w:r>
        <w:rPr>
          <w:rFonts w:cs="Shruti"/>
          <w:bCs/>
          <w:i/>
        </w:rPr>
        <w:t xml:space="preserve">I never saw the beauty: Logotherapy application to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ab/>
      </w:r>
      <w:r>
        <w:rPr>
          <w:rFonts w:cs="Shruti"/>
          <w:bCs/>
          <w:i/>
        </w:rPr>
        <w:t xml:space="preserve">grief work.  </w:t>
      </w:r>
      <w:r>
        <w:rPr>
          <w:rFonts w:cs="Shruti"/>
          <w:bCs/>
        </w:rPr>
        <w:t xml:space="preserve">A Diplomate Project Presentation directed by George Rice,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ab/>
        <w:t>presented at the Fourteenth World Congress of Logotherapy, Dallas, TX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 xml:space="preserve">Rice, G. (June 2003).  </w:t>
      </w:r>
      <w:r>
        <w:rPr>
          <w:rFonts w:cs="Shruti"/>
          <w:bCs/>
          <w:i/>
        </w:rPr>
        <w:t xml:space="preserve">May I help you find your way?   </w:t>
      </w:r>
      <w:r>
        <w:rPr>
          <w:rFonts w:cs="Shruti"/>
          <w:bCs/>
        </w:rPr>
        <w:t xml:space="preserve">Paper presented at the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ab/>
        <w:t>Fourteenth World Congress of Logotherapy.   Dallas, TX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ject: Maria Christina B. da Silva, Diplomate Project Directed by George Rice. (May 2003)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</w:rPr>
      </w:pPr>
      <w:r>
        <w:rPr>
          <w:rFonts w:cs="Shruti"/>
        </w:rPr>
        <w:tab/>
      </w:r>
      <w:r>
        <w:rPr>
          <w:rFonts w:cs="Shruti"/>
          <w:i/>
        </w:rPr>
        <w:t>Logotherapy and pedagogic eurythemy: Support for development of little children i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</w:rPr>
      </w:pPr>
      <w:r>
        <w:rPr>
          <w:rFonts w:cs="Shruti"/>
          <w:i/>
        </w:rPr>
        <w:tab/>
        <w:t>kindergarten</w:t>
      </w:r>
      <w:r>
        <w:rPr>
          <w:rFonts w:cs="Shruti"/>
        </w:rPr>
        <w:t>. Sao Paula, Brazil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</w:rPr>
      </w:pPr>
      <w:r>
        <w:rPr>
          <w:rFonts w:cs="Shruti"/>
          <w:i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 xml:space="preserve">Rice, G. (January 2003).  </w:t>
      </w:r>
      <w:r>
        <w:rPr>
          <w:rFonts w:cs="Shruti"/>
          <w:i/>
          <w:iCs/>
        </w:rPr>
        <w:t>Teaching that encourages meaning discovery</w:t>
      </w:r>
      <w:r>
        <w:rPr>
          <w:rFonts w:cs="Shruti"/>
        </w:rPr>
        <w:t xml:space="preserve">.  Poster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ab/>
        <w:t xml:space="preserve">session presented at the 2003 Hawaii International Conference on Education,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ab/>
        <w:t>Honolulu, Hawaii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November 2002).  </w:t>
      </w:r>
      <w:r>
        <w:rPr>
          <w:rFonts w:cs="Shruti"/>
          <w:i/>
          <w:iCs/>
        </w:rPr>
        <w:t>Logotherapy, motivation, and education</w:t>
      </w:r>
      <w:r>
        <w:rPr>
          <w:rFonts w:cs="Shruti"/>
        </w:rPr>
        <w:t>.  Symposium conducted for the First Graduating Class of the Espaso Kalevala Education Center of Brazil, Gongalves/MG, Brazil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>Holland, G., Rice, G., &amp; Hardin, D. (February 2002)</w:t>
      </w:r>
      <w:r>
        <w:rPr>
          <w:rFonts w:cs="Shruti"/>
          <w:i/>
          <w:iCs/>
        </w:rPr>
        <w:t>.  Purpose in life of college students across thirty years</w:t>
      </w:r>
      <w:r>
        <w:rPr>
          <w:rFonts w:cs="Shruti"/>
        </w:rPr>
        <w:t>.  Paper presented at the Fifth Annual Meeting of the American Association of Behavioral and Social Sciences.  LasVegas, NV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Holland, G., Hardin, D., &amp; Rice, G. (February 2002).  </w:t>
      </w:r>
      <w:r>
        <w:rPr>
          <w:rFonts w:cs="Shruti"/>
          <w:i/>
          <w:iCs/>
        </w:rPr>
        <w:t>Searching for the existential vacuum in</w:t>
      </w:r>
      <w:r>
        <w:rPr>
          <w:rFonts w:cs="Shruti"/>
          <w:u w:val="single"/>
        </w:rPr>
        <w:t xml:space="preserve"> </w:t>
      </w:r>
      <w:r>
        <w:rPr>
          <w:rFonts w:cs="Shruti"/>
          <w:i/>
          <w:iCs/>
        </w:rPr>
        <w:t>undergraduate developmental students</w:t>
      </w:r>
      <w:r>
        <w:rPr>
          <w:rFonts w:cs="Shruti"/>
        </w:rPr>
        <w:t>.  Paper presented at the Annual Meeting of Southwest Educational Research Association.  Austin, TX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January 2002).  </w:t>
      </w:r>
      <w:r>
        <w:rPr>
          <w:rFonts w:cs="Shruti"/>
          <w:i/>
          <w:iCs/>
        </w:rPr>
        <w:t>Classroom management</w:t>
      </w:r>
      <w:r>
        <w:rPr>
          <w:rFonts w:cs="Shruti"/>
        </w:rPr>
        <w:t>.  Paper presented at the Region Eight Celebrating Successes Conference.  West Monroe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Holland, G., Rice, G., Hardin, D. (June 2001).  </w:t>
      </w:r>
      <w:r>
        <w:rPr>
          <w:rFonts w:cs="Shruti"/>
          <w:i/>
          <w:iCs/>
        </w:rPr>
        <w:t>Purpose in life of college students across thirty</w:t>
      </w:r>
      <w:r>
        <w:rPr>
          <w:rFonts w:cs="Shruti"/>
          <w:u w:val="single"/>
        </w:rPr>
        <w:t xml:space="preserve"> </w:t>
      </w:r>
      <w:r>
        <w:rPr>
          <w:rFonts w:cs="Shruti"/>
          <w:i/>
          <w:iCs/>
        </w:rPr>
        <w:t>years</w:t>
      </w:r>
      <w:r>
        <w:rPr>
          <w:rFonts w:cs="Shruti"/>
        </w:rPr>
        <w:t>.  Paper presented at the Thirteenth World Congress of Logotherapy.  Dallas, TX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Pystynen, Leena (Finland).  (2001, June).  </w:t>
      </w:r>
      <w:r>
        <w:rPr>
          <w:rFonts w:cs="Shruti"/>
          <w:i/>
          <w:iCs/>
        </w:rPr>
        <w:t>The value of Viktor E. Frankl’s philosophy in learning Maieutic Dialogue.</w:t>
      </w:r>
      <w:r>
        <w:rPr>
          <w:rFonts w:cs="Shruti"/>
        </w:rPr>
        <w:t xml:space="preserve">  A Diplomate Project Presentation directed by George Rice, presented at the Thirteenth World Congress of Logotherapy. Dallas, TX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March 2001).  </w:t>
      </w:r>
      <w:r>
        <w:rPr>
          <w:rFonts w:cs="Shruti"/>
          <w:i/>
          <w:iCs/>
        </w:rPr>
        <w:t>Educational application of Logotherapy.</w:t>
      </w:r>
      <w:r>
        <w:rPr>
          <w:rFonts w:cs="Shruti"/>
        </w:rPr>
        <w:t xml:space="preserve"> Kairon Institute of Natural Medicine. Helsinki, Finland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February 2001).  </w:t>
      </w:r>
      <w:r>
        <w:rPr>
          <w:rFonts w:cs="Shruti"/>
          <w:i/>
          <w:iCs/>
        </w:rPr>
        <w:t>Locus of causality and purpose in life.</w:t>
      </w:r>
      <w:r>
        <w:rPr>
          <w:rFonts w:cs="Shruti"/>
        </w:rPr>
        <w:t xml:space="preserve">  Paper presented at the Fourth Annual Meeting of the American Association of Behavioral and Social Sciences. Las Vegas, NV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February 2001).  </w:t>
      </w:r>
      <w:r>
        <w:rPr>
          <w:rFonts w:cs="Shruti"/>
          <w:i/>
          <w:iCs/>
        </w:rPr>
        <w:t>Self control management</w:t>
      </w:r>
      <w:r>
        <w:rPr>
          <w:rFonts w:cs="Shruti"/>
        </w:rPr>
        <w:t>.  Paper presented at the Louisiana Association of Educator’s Academy. Lake Charles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January 2001).  </w:t>
      </w:r>
      <w:r>
        <w:rPr>
          <w:rFonts w:cs="Shruti"/>
          <w:i/>
          <w:iCs/>
        </w:rPr>
        <w:t>Classroom management</w:t>
      </w:r>
      <w:r>
        <w:rPr>
          <w:rFonts w:cs="Shruti"/>
        </w:rPr>
        <w:t>.  Paper presented at the Louisiana Association of Education Academy. Ruston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January 2000). </w:t>
      </w:r>
      <w:r>
        <w:rPr>
          <w:rFonts w:cs="Shruti"/>
          <w:i/>
          <w:iCs/>
        </w:rPr>
        <w:t>An optimistic approach toward disruptive behavior</w:t>
      </w:r>
      <w:r>
        <w:rPr>
          <w:rFonts w:cs="Shruti"/>
        </w:rPr>
        <w:t>. Paper presented at the Third Annual Meeting of the American Association of Behavioral and Social Sciences. Las Vegas, NV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September 1999). </w:t>
      </w:r>
      <w:r>
        <w:rPr>
          <w:rFonts w:cs="Shruti"/>
          <w:i/>
          <w:iCs/>
        </w:rPr>
        <w:t>Classroom management</w:t>
      </w:r>
      <w:r>
        <w:rPr>
          <w:rFonts w:cs="Shruti"/>
        </w:rPr>
        <w:t>. Paper presented at the Louisiana Association of Educators Professional Development Conference. Alexandria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June 1999). </w:t>
      </w:r>
      <w:r>
        <w:rPr>
          <w:rFonts w:cs="Shruti"/>
          <w:i/>
          <w:iCs/>
        </w:rPr>
        <w:t>Disruptive behavior: Application of Logotherapy</w:t>
      </w:r>
      <w:r>
        <w:rPr>
          <w:rFonts w:cs="Shruti"/>
        </w:rPr>
        <w:t>. Paper presented at the Twelfth World Congress of Logotherapy. Dallas, TX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September 1998). </w:t>
      </w:r>
      <w:r>
        <w:rPr>
          <w:rFonts w:cs="Shruti"/>
          <w:i/>
          <w:iCs/>
        </w:rPr>
        <w:t>Classroom leadership/management</w:t>
      </w:r>
      <w:r>
        <w:rPr>
          <w:rFonts w:cs="Shruti"/>
        </w:rPr>
        <w:t>. Paper presented at the Louisiana Association of Educators Professional Development Conference. Baton Rouge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November 1997). </w:t>
      </w:r>
      <w:r>
        <w:rPr>
          <w:rFonts w:cs="Shruti"/>
          <w:i/>
          <w:iCs/>
        </w:rPr>
        <w:t>Logos</w:t>
      </w:r>
      <w:r>
        <w:rPr>
          <w:rFonts w:cs="Shruti"/>
        </w:rPr>
        <w:t>. Paper presented by invitation at the Louisiana Association of Educators State Conference. New Orleans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, &amp; Young, M. (October 1997). </w:t>
      </w:r>
      <w:r>
        <w:rPr>
          <w:rFonts w:cs="Shruti"/>
          <w:i/>
          <w:iCs/>
        </w:rPr>
        <w:t>The meaning of meaning</w:t>
      </w:r>
      <w:r>
        <w:rPr>
          <w:rFonts w:cs="Shruti"/>
        </w:rPr>
        <w:t>.  Paper presented at the 34</w:t>
      </w:r>
      <w:r>
        <w:rPr>
          <w:rFonts w:cs="Shruti"/>
          <w:vertAlign w:val="superscript"/>
        </w:rPr>
        <w:t>th</w:t>
      </w:r>
      <w:r>
        <w:rPr>
          <w:rFonts w:cs="Shruti"/>
        </w:rPr>
        <w:t xml:space="preserve"> Annual Southeastern Conference of Counseling Center Personnel. Hot Springs, AR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Young, M., &amp; Rice, G. (October 1997). </w:t>
      </w:r>
      <w:r>
        <w:rPr>
          <w:rFonts w:cs="Shruti"/>
          <w:i/>
          <w:iCs/>
        </w:rPr>
        <w:t>Addictive processes: A mental health model of addiction.</w:t>
      </w:r>
      <w:r>
        <w:rPr>
          <w:rFonts w:cs="Shruti"/>
        </w:rPr>
        <w:t xml:space="preserve"> Paper presented at the 34</w:t>
      </w:r>
      <w:r>
        <w:rPr>
          <w:rFonts w:cs="Shruti"/>
          <w:vertAlign w:val="superscript"/>
        </w:rPr>
        <w:t>th</w:t>
      </w:r>
      <w:r>
        <w:rPr>
          <w:rFonts w:cs="Shruti"/>
        </w:rPr>
        <w:t xml:space="preserve"> Annual Southeastern Conference of Counseling Center Personnel. Hot Springs, AR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September 1997). </w:t>
      </w:r>
      <w:r>
        <w:rPr>
          <w:rFonts w:cs="Shruti"/>
          <w:i/>
          <w:iCs/>
        </w:rPr>
        <w:t>The meaning of logos</w:t>
      </w:r>
      <w:r>
        <w:rPr>
          <w:rFonts w:cs="Shruti"/>
        </w:rPr>
        <w:t>. Paper presented at the Instruction and Professional Development Conference. Alexandria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Young, M., &amp; Rice, G. (June 1997). </w:t>
      </w:r>
      <w:r>
        <w:rPr>
          <w:rFonts w:cs="Shruti"/>
          <w:i/>
          <w:iCs/>
        </w:rPr>
        <w:t>Addictive processes?: Looking for meaning in all the wrong places.</w:t>
      </w:r>
      <w:r>
        <w:rPr>
          <w:rFonts w:cs="Shruti"/>
        </w:rPr>
        <w:t xml:space="preserve"> Paper presented at the Eleventh World Congress of Logotherapy. Dallas, TX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March 1997). </w:t>
      </w:r>
      <w:r>
        <w:rPr>
          <w:rFonts w:cs="Shruti"/>
          <w:i/>
          <w:iCs/>
        </w:rPr>
        <w:t>Focus on alterable variables</w:t>
      </w:r>
      <w:r>
        <w:rPr>
          <w:rFonts w:cs="Shruti"/>
        </w:rPr>
        <w:t>.  Presentation at the Creating the Effective School National Conference. Oklahoma City, OK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November 1996). </w:t>
      </w:r>
      <w:r>
        <w:rPr>
          <w:rFonts w:cs="Shruti"/>
          <w:i/>
          <w:iCs/>
        </w:rPr>
        <w:t>The freedom to choose</w:t>
      </w:r>
      <w:r>
        <w:rPr>
          <w:rFonts w:cs="Shruti"/>
        </w:rPr>
        <w:t>.  Presented by invitation at the Louisiana Association of Educators State Conference. Lafayette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September 1996). </w:t>
      </w:r>
      <w:r>
        <w:rPr>
          <w:rFonts w:cs="Shruti"/>
          <w:i/>
          <w:iCs/>
        </w:rPr>
        <w:t>Focus on the circle of influence</w:t>
      </w:r>
      <w:r>
        <w:rPr>
          <w:rFonts w:cs="Shruti"/>
        </w:rPr>
        <w:t>. Presented at the Instruction and Professional Development Conference. Baton Rouge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November 1995). </w:t>
      </w:r>
      <w:r>
        <w:rPr>
          <w:rFonts w:cs="Shruti"/>
          <w:i/>
          <w:iCs/>
        </w:rPr>
        <w:t>Changing perception of Louisiana educators</w:t>
      </w:r>
      <w:r>
        <w:rPr>
          <w:rFonts w:cs="Shruti"/>
        </w:rPr>
        <w:t>. Presented by invitation at the Louisiana Association of Educators State Conference. Monroe, L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March 1995). </w:t>
      </w:r>
      <w:r>
        <w:rPr>
          <w:rFonts w:cs="Shruti"/>
          <w:i/>
          <w:iCs/>
        </w:rPr>
        <w:t>A paradigm shift: Developing total personal quality.</w:t>
      </w:r>
      <w:r>
        <w:rPr>
          <w:rFonts w:cs="Shruti"/>
        </w:rPr>
        <w:t xml:space="preserve"> Presented at the Fourth National Conference for Creating the Quality School. Oklahoma City, OK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/>
          <w:bCs/>
        </w:rPr>
        <w:t>SELECTED WORKSHOPS AND ACTIVITIES: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Alma J. Brown Elementary, PET Part I, February/09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Baskin Middle School, Quality Improvement, February/09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Grambling Middle School Lab, GESA, January/09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Grambling Middle School Lab, TESA, October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Baskin Middle School, Motivational Issues, August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Crowville Middle School, External Evaluator, Fall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Crowville Middle School, External Evaluator, Spring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Baskin Middle School, External Evaluator, Spring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Fort Necessity Middle School, External Evaluator, March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Shady Grove Elementary, External Evaluator, February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Grambling Middle School Lab, Instructional Skills, January/February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Crowville Middle School, External evaluator, January/February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Fort Necessity Middle School, External evaluator, Fort Necessity, LA-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ab/>
        <w:t>January/February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 xml:space="preserve">Catahoula Parish Leadership Team, Spiritual dimension of leadership,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ab/>
        <w:t>Winnsboro, LA-November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Shady Grove Elementary, External evaluator, October/November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Crowville Middle School, External evaluator, September/November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Fort Necessity Middle School, External evaluator, Fort Necessity, LA-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ab/>
        <w:t>September/November/08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 xml:space="preserve">Richwood Junior High, School Wide Positive Behavior, Richwood, LA- 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Cs/>
        </w:rPr>
        <w:tab/>
        <w:t>September/November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Catahoula Parish Leadership Team</w:t>
      </w:r>
      <w:r>
        <w:rPr>
          <w:rFonts w:cs="Shruti"/>
          <w:b/>
          <w:bCs/>
        </w:rPr>
        <w:t xml:space="preserve">, </w:t>
      </w:r>
      <w:r>
        <w:rPr>
          <w:rFonts w:cs="Shruti"/>
          <w:bCs/>
        </w:rPr>
        <w:t>Spirit dimension of leadership, Winnsboro, LA-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  <w:bCs/>
        </w:rPr>
        <w:t xml:space="preserve">            </w:t>
      </w:r>
      <w:r>
        <w:rPr>
          <w:rFonts w:cs="Shruti"/>
          <w:bCs/>
        </w:rPr>
        <w:t>November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Ouachita Parish Schools, PET Part I, Monroe, LA-October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Cs/>
        </w:rPr>
        <w:t>Richwood Junior High, School Wide Positive Behavior, Richwood, LA-September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Fort Necessity Middle School, PET Part I, Fort Necessity, LA-August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Baskin/Crowville Middle Schools, PET Part II, Crowville, LA-August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LaSalle Parish Schools, TESA, Toleda Bend, LA-May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Madison Middle School, SWPBP, Tallulah, LA-Spting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Delhi High School, Supervision, Delhi, LA-Spring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Baskin Middle School, PET, Baskin, LA-Spring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Richwood Middle School, Supervision, Richwood, LA-Spring/0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South Delta Schools, PET, Rolling Fork, MS-Fall,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Cleveland Municipal Schools, Rigor/Relevance, Cleveland, MS-August/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/>
        <w:t>Franklin Parish Schools, PET I, Winnsboro, LA-Spring/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Richwood Jr. High, Observations, Richwood, LA-March/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Swayze Elementary, Classroom Management, Monroe, LA-February/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Caldwell High School, PET I&amp;II, Columbia, LA-January/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Riser Elementary, Classroom Management, West Monroe, LA-January/06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East Side High School, PET I, Cleveland, MS-October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Greenwood Public Schools, PET Part II, Greenwood, MS-October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Richwood Junior High, Classroom Management, Richwood, LA-September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Swayze Elementary, PET, Monroe, LA-August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Madison Middle School, Effective Teaching, Tallulah, LA-August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Shady Grove Elementary, PET, Monroe, LA-July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bCs/>
        </w:rPr>
        <w:t>Greenwood Public Schools, Effective Teaching, Greenwood, MS-July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Robinson Elementary, PET, Monroe, LA-July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Yazoo City Public Schools, Classroom Management, Yazoo City, MS-July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  <w:t>Winnsboro Elementary School,</w:t>
      </w:r>
      <w:r>
        <w:rPr>
          <w:rFonts w:cs="Shruti"/>
          <w:b/>
          <w:bCs/>
        </w:rPr>
        <w:t xml:space="preserve"> </w:t>
      </w:r>
      <w:r>
        <w:rPr>
          <w:rFonts w:cs="Shruti"/>
          <w:bCs/>
        </w:rPr>
        <w:t>Classroom Management, Winnsboro,LA-June/05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</w:rPr>
      </w:pPr>
      <w:r>
        <w:rPr>
          <w:rFonts w:cs="Shruti"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>
          <w:bCs/>
        </w:rPr>
        <w:t>Swayze (OPSD) Observations, Monroe, LA.-March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>
          <w:bCs/>
        </w:rPr>
      </w:pPr>
      <w:r>
        <w:rPr>
          <w:bCs/>
        </w:rPr>
        <w:t>Robinson (OPSD) Observations, Monroe, LA.-March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>
          <w:bCs/>
        </w:rPr>
      </w:pPr>
      <w:r>
        <w:rPr>
          <w:bCs/>
        </w:rPr>
        <w:t>Lake Providence Jr. High, PET Day 1, Lake Providence, LA. March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>
          <w:bCs/>
        </w:rPr>
      </w:pPr>
      <w:r>
        <w:rPr>
          <w:bCs/>
        </w:rPr>
        <w:t>Shady Grove (OPSD) Observations, Monroe, LA-Febr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>
          <w:bCs/>
        </w:rPr>
      </w:pPr>
      <w:r>
        <w:rPr>
          <w:bCs/>
        </w:rPr>
        <w:t>Robinson (OPSD) Observations, Monroe, LA—Febr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>
          <w:bCs/>
        </w:rPr>
      </w:pPr>
      <w:r>
        <w:rPr>
          <w:bCs/>
        </w:rPr>
        <w:t>Swayze (OPSD) Observations, Monroe, LA-Febr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>
          <w:bCs/>
        </w:rPr>
      </w:pPr>
      <w:r>
        <w:rPr>
          <w:bCs/>
        </w:rPr>
        <w:t>Swayze (OPSD) PET Day 3, Monroe, LA.-Febr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>
          <w:bCs/>
        </w:rPr>
        <w:t>Lincoln (MCSD) Observations, Monroe, LA</w:t>
      </w:r>
      <w:r>
        <w:rPr/>
        <w:t>.-Febr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Greeenwood Public Schools, PET Day 1, Greenwood, MS.-Febr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Winnsboro Elementary, Observations, Winnsboro, LA.-Jan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Robinson (OPSD), Observations, Monroe, LA.- Jan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Shady Grove (OPSD), Observations, Monroe, LA.- Jan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Swayze, (OPSD), Observations, Monroe, LA.- Jan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Lincoln, (MCSD), PET Day 3, Monroe, LA.- January/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Yazoo City School District, Classroom Management,- December/0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Swayze (OPSD), Observations, Monroe, LA.- December/0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rPr/>
      </w:pPr>
      <w:r>
        <w:rPr/>
        <w:t>Robinson (OPSD), Observations, Monroe, LA.- Dec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incoln (MCSD), Observations, Monroe, LA.- Dec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incoln (MCSD), PET Day 2, Monroe, LA.- Dec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Winnsboro Elementary, PET Day 1, Winnsboro, LA.- Nov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incoln (MCSD), Observations, Monroe, LA.- Nov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wayze (OPSD), PET Day 3, Monroe, LA.- Nov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wayze (OPSD), Observations, Monroe, LA.- Nov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Robinson (OPSD), Observations, Monroe, LA.- Nov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Observations, Monroe, LA.- November/04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Cs/>
        </w:rPr>
        <w:t>Lincoln (MCSD), PET Day 1, Monroe, L</w:t>
      </w:r>
      <w:r>
        <w:rPr>
          <w:b/>
          <w:bCs/>
        </w:rPr>
        <w:t xml:space="preserve">A.- </w:t>
      </w:r>
      <w:r>
        <w:rPr>
          <w:bCs/>
        </w:rPr>
        <w:t>October,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Monroe City, School Board, Facilitator, Monroe, LA.-October/04</w:t>
      </w:r>
    </w:p>
    <w:p>
      <w:pPr>
        <w:pStyle w:val="Normal"/>
        <w:spacing w:lineRule="auto" w:line="480"/>
        <w:rPr/>
      </w:pPr>
      <w:r>
        <w:rPr>
          <w:bCs/>
        </w:rPr>
        <w:t>Swayze (OPSD), PET Day 2, Monroe, LA.-Octo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Observations, Monroe, LA./October, 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Robinson (OPSD), Principles of Learning, Monroe, LA.-Octo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Winnsboro Elementary, Observations, Winnsboro, LA.-Sept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Observations, Monroe, LA.-Sept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Ferriday Jr. High, TESA Unit 1, Ferriday, LA.-Sept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Holmes County Administrations, PET Review, Lexington, MS-Sept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Morehouse Magnet, Observations, Bastrop, LA.-September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Holmes Country Schools, PET, Lexington, MS-August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Yazoo City Public Schools, PET Day 1, Yazoo City, MS-August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wayze (OPSD), PET Day 1, Monroe, LA.-August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Morehouse Magnet, Content Delivery, Bastrop, LA.,-August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PET, Monroe, LA.-August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Robinson (OPSD), Effective Teaching, Monroe, LA.-August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Greenwood Public School, PET Day 1, Greenwood, MS.-July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Walnut Grove Elementary, EOY Review, Walnut Grove, MS.-May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ake Providence High School, Observations, Lake Providence, LA.-May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Robinson (OPSD), Observations, Monroe, LA.-May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Observations, Monroe, LA.,-May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Winnsboro Elementary, PET, Winnsboro, LA.-April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ake Providence High School, Observations, Lake Providence, LA.- April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ake Providence Jr. High, Observations, Lake Providence, LA.-April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Robinson (OPSD), Observations, Monroe, LA.-April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Observations, Lake Providence, LA.-April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Lake Providence Jr. High, Observations, Lake Providence, LA.-March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Robinson (OPSD), Observations, Monroe, LA.-March/04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Shady Grove (OPSD), Observations, Monroe, LA.-March/0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Program for Effective Teaching Part II, Lake Providence High School – Februrary/04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Program for Effective Teaching Part II, Franklin Parish Schools – Februrary/0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Program for Effective Teaching Part I, Lake Providence High School – January/04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Effective Teaching/Management Part I, Lake Providence, LA – January/04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Mediation, East Carroll Parish Schools – November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 Part I, Indianolia, MS – November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Program for Effective Teaching Part I, Opilika, AL – October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Model for Effective Teaching Part II, Indianolia, MS – October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Administrative Effective Teaching, Indianolia, MS – October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Lexington, MS – September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Program for Effective Teaching Part I, Indianolia, MS – September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ffective Teaching Part II, Greenville, MS – August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Administrative Management, East Carroll Parish Schools – August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Lamar Country Schools – July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Classroom Management, Lamar Country Schools – July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Holly Springs, MS – July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ffective Supervision, Lamar County Schools – July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 Part I, Greenville, MS – June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Program for Effective Teaching, Franklin Parish Schools – June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Interpersonal Communication, Bastrop, LA – May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 Part II, East Carroll Parish – March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Greenville, MS – March/03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 Part I, East Carroll Parish, February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Greenville, MS – February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Lake Providence, LA – January/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ffective Teaching In The Classroom, Arcola, MS – October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Holmes County Schools – September/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Wilkerson County Schools – September/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 (Teachers), Greenwood, MS – August/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First Days of School, Indianola, MS – August/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 (Administrators), Greenwood, MS – August/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ffective Teaching for Beginning Teachers, Vicksburg, MS – August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Classroom Management, Tupelo, MS – July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ffective Teaching for Administrators, Greenwood, MS – July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Effective Teaching for Administrators, Moss Point, MS – July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Hattiesburg, MS – June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Indianola, MS – June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Classroom Management, Natchez, MS – April/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>Program for Effective Teaching, Arcola, MS – January/02</w:t>
      </w:r>
    </w:p>
    <w:p>
      <w:pPr>
        <w:pStyle w:val="Heading1"/>
        <w:rPr>
          <w:rFonts w:ascii="Times New Roman" w:hAnsi="Times New Roman"/>
        </w:rPr>
      </w:pPr>
      <w:r>
        <w:fldChar w:fldCharType="begin"/>
      </w:r>
      <w:r>
        <w:rPr/>
        <w:instrText xml:space="preserve"> TC "Program for Effective Teaching, Arcola, MS – January/0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>Classroom Management, Monroe, LA – October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sz w:val="20"/>
          <w:szCs w:val="20"/>
        </w:rPr>
      </w:pPr>
      <w:r>
        <w:fldChar w:fldCharType="begin"/>
      </w:r>
      <w:r>
        <w:rPr/>
        <w:instrText xml:space="preserve"> TC "Classroom Management, Monroe, LA – October/0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Laurel, MS – August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Collins, MS – August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Self-Control Classroom, Lake Providence, LA – August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Program for Effective Teaching, Lexington, MS – August/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Administrative Forum, Lewisville, MS – July/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Classroom Leadership Academy, Tupelo, MS – July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Classroom Management, Tupelo, MS – June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Self-Control Classroom, Lake Providence, LA – April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Self-Control Classroom, Lake Providence, LA – March/01</w:t>
      </w:r>
    </w:p>
    <w:p>
      <w:pPr>
        <w:pStyle w:val="Heading1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Heading1"/>
        <w:widowControl/>
        <w:rPr>
          <w:rFonts w:ascii="Times New Roman" w:hAnsi="Times New Roman"/>
        </w:rPr>
      </w:pPr>
      <w:r>
        <w:rPr>
          <w:rFonts w:ascii="Times New Roman" w:hAnsi="Times New Roman"/>
        </w:rPr>
        <w:t>Lesson Presentation, Tensas Head Start, Newellton, LA – February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fldChar w:fldCharType="begin"/>
      </w:r>
      <w:r>
        <w:rPr/>
        <w:instrText xml:space="preserve"> TC "Lesson Presentation, Tensas Head Start, Newellton, LA – February/01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Shruti"/>
          <w:vanish/>
          <w:color w:val="000000"/>
        </w:rPr>
        <w:t>Lesson Presentation, Tensas Head Start, Newellton, LA – February/01</w:t>
      </w:r>
      <w:r>
        <w:fldChar w:fldCharType="begin"/>
      </w:r>
      <w:r>
        <w:rPr/>
        <w:instrText xml:space="preserve"> TC "Lesson Presentation, Tensas Head Start, Newellton, LA – February/0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Program for Effective Teaching, Laurel Public Schools, Laurel, MS – February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Synergetic Teaching, Natchez-Adams Public Schools, Natchez, MS – February/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Brairfield Academy, Lake Providence, LA – October/00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-15937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onflict Resolution, Morehouse Parish Schools, Bastrop, LA – September/00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clear" w:pos="720"/>
          <w:tab w:val="left" w:pos="-15937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color w:val="000000"/>
        </w:rPr>
        <w:t>Program for Effective Teaching, Robinson Elementary School, Monroe, LA– August/00</w:t>
      </w:r>
    </w:p>
    <w:p>
      <w:pPr>
        <w:pStyle w:val="Normal"/>
        <w:widowControl/>
        <w:tabs>
          <w:tab w:val="clear" w:pos="720"/>
          <w:tab w:val="left" w:pos="-15937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-15937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Classroom Management, Lake Providence High School, Lake Providence, LA– </w:t>
      </w:r>
    </w:p>
    <w:p>
      <w:pPr>
        <w:pStyle w:val="Normal"/>
        <w:widowControl/>
        <w:tabs>
          <w:tab w:val="left" w:pos="-15937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ab/>
        <w:t>August/00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clear" w:pos="720"/>
          <w:tab w:val="left" w:pos="-15937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Leadership Academy, Tupelo Public Schools, Tupelo, MS – July/00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>Teaching for Individual Differences, Tupelo Public Schools, Tupelo, MS – June/00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Personal Character, Routhwood Elementary, Newellton, LA – February/00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McCall Junior High School, Tallulah, LA – February/00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>Heart Start for Head Start, Tensas Parish Head Start, Newellton, LA—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>November/December/99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TextBodyIndent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Classroom Leadership Academy, Morehouse Parish Schools, Bastrop, LA – </w:t>
      </w:r>
    </w:p>
    <w:p>
      <w:pPr>
        <w:pStyle w:val="TextBodyIndent"/>
        <w:widowControl/>
        <w:rPr/>
      </w:pPr>
      <w:r>
        <w:rPr>
          <w:rFonts w:ascii="Times New Roman" w:hAnsi="Times New Roman"/>
          <w:color w:val="000000"/>
        </w:rPr>
        <w:tab/>
        <w:t>October/November/99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Program for Effective Teaching, Holmes County Schools, Lexington, MS –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>September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Focus on the Basics, McCall Junior High School, Tallulah, LA – August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Classroom Management/Leadership, Quitman Lower Elementary, Quitman, MS –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>August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Teacher Self-Control, Sicily Island High School, Sicily Island, LA – August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Tupelo School District, Tupelo, MS – June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Program for Effective Teaching, Quitman School District, Quitman, MS – May/99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Motivation, McCall Junior High School, Tallulah, LA – February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Program for Effective Teaching, Tensas Elementary School, St. Joseph, LA –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>February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Lisbon Elementary School, Waterproof, LA – January/99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Bonita Elementary School, Bonita, LA – November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Thinking about Thinking, Lisbon Elementary School, Waterproof, LA – October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Program for Effective Teaching, Quitman School District, Quitman, MS – September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Classroom Management, Winnsboro Lower Elementary School, Winnsboro, LA –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ab/>
        <w:t>August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Davidson High School, St. Joseph, LA – August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Newellton High School, Newellton, LA – August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Tallulah High School, Tallulah, LA – August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Tallulah Junior High School, Tallulah, LA – August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Program for Effective Teaching, Ferriday Junior High School, Ferriday, LA – August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Thinking about Thinking, Beauvoir Elementary School, Biloxi, MS – May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Program for Effective Teaching, Quitman School District, Quitman, MS – June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>PET Part I, Holmes County School District, Lexington, MS – March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Lesson Preparation, Bonita Elementary School, Bonita, LA – February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Attribution Theory, Mangham Elementary School, Mangham, LA – January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Assessing Higher Order Thinking Skills, Morehouse Parish School, Bastrop, LA –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>January/98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Bonita Elementary School, Bonita, LA – Decem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Effective Teaching III, Routhwood Elementary School, Newellton, LA – Decem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Effective Teaching II, Newellton High School, Newellton, LA – Decem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Effective Teaching Skills I, Routhwood Elementary School, Newellton, LA – 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color w:val="000000"/>
        </w:rPr>
        <w:tab/>
        <w:t>Novem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Teaching Skills II, Routhwood Elementary School, Newellton, LA – Novem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, Eastside Elementary School, Bastrop, LA – Novem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 III, Bastrop High School, Bastrop, LA – Octo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Classroom Management II, Bastrop High School, Bastrop, LA – October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  <w:color w:val="000000"/>
        </w:rPr>
        <w:t>PET</w:t>
      </w:r>
      <w:r>
        <w:rPr>
          <w:rFonts w:cs="Shruti"/>
          <w:color w:val="000000"/>
        </w:rPr>
        <w:t xml:space="preserve"> – Quitman Public Schools, Quitman, MS – February/97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>Instructional Skills – Delhi High School, Delhi, LA – January/97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  <w:t>PROFESSIONAL ASSOCIATIONS: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i/>
          <w:iCs/>
          <w:color w:val="000000"/>
        </w:rPr>
        <w:t>Phi Delta Kappa</w:t>
      </w:r>
      <w:r>
        <w:rPr>
          <w:rFonts w:cs="Shruti"/>
          <w:color w:val="000000"/>
        </w:rPr>
        <w:t xml:space="preserve"> – Past President of the Northeast Louisiana University Chapter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  <w:color w:val="000000"/>
        </w:rPr>
        <w:t>Phi Kappa Phi</w:t>
      </w:r>
      <w:r>
        <w:rPr>
          <w:rFonts w:cs="Shruti"/>
          <w:color w:val="000000"/>
        </w:rPr>
        <w:t xml:space="preserve"> – Honor Society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  <w:color w:val="000000"/>
        </w:rPr>
        <w:t>Kappa Delta Pi</w:t>
      </w:r>
      <w:r>
        <w:rPr>
          <w:rFonts w:cs="Shruti"/>
          <w:color w:val="000000"/>
        </w:rPr>
        <w:t xml:space="preserve"> – National Honor Society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  <w:i/>
          <w:iCs/>
          <w:color w:val="000000"/>
        </w:rPr>
        <w:t>Alpha Chi</w:t>
      </w:r>
      <w:r>
        <w:rPr>
          <w:rFonts w:cs="Shruti"/>
          <w:color w:val="000000"/>
        </w:rPr>
        <w:t xml:space="preserve"> – Scholarship Society, Past President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  <w:color w:val="000000"/>
        </w:rPr>
      </w:pPr>
      <w:r>
        <w:rPr>
          <w:rFonts w:cs="Shruti"/>
          <w:i/>
          <w:iCs/>
          <w:color w:val="000000"/>
        </w:rPr>
        <w:t>International Institute of Logotherapy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  <w:color w:val="000000"/>
        </w:rPr>
      </w:pPr>
      <w:r>
        <w:rPr>
          <w:rFonts w:cs="Shruti"/>
          <w:i/>
          <w:iCs/>
          <w:color w:val="000000"/>
        </w:rPr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i/>
          <w:iCs/>
          <w:color w:val="000000"/>
        </w:rPr>
        <w:t>Association for Supervision and Curriculum Development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  <w:t>RESEARCH: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bCs/>
          <w:color w:val="000000"/>
        </w:rPr>
      </w:pPr>
      <w:r>
        <w:rPr>
          <w:rFonts w:cs="Shruti"/>
          <w:b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  <w:color w:val="000000"/>
        </w:rPr>
      </w:pPr>
      <w:r>
        <w:rPr>
          <w:rFonts w:cs="Shruti"/>
          <w:bCs/>
          <w:color w:val="000000"/>
        </w:rPr>
        <w:t xml:space="preserve">In Progress: Developing working model for teaching Dispositions to potential Educational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color w:val="000000"/>
        </w:rPr>
      </w:pPr>
      <w:r>
        <w:rPr>
          <w:rFonts w:cs="Times New Roman"/>
          <w:bCs/>
          <w:color w:val="000000"/>
        </w:rPr>
        <w:t xml:space="preserve">              </w:t>
      </w:r>
      <w:r>
        <w:rPr>
          <w:rFonts w:cs="Shruti"/>
          <w:bCs/>
          <w:color w:val="000000"/>
        </w:rPr>
        <w:t>Leaders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  <w:color w:val="000000"/>
        </w:rPr>
      </w:pPr>
      <w:r>
        <w:rPr>
          <w:rFonts w:cs="Shruti"/>
          <w:bC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  <w:color w:val="000000"/>
        </w:rPr>
      </w:pPr>
      <w:r>
        <w:rPr>
          <w:rFonts w:cs="Shruti"/>
          <w:bCs/>
          <w:color w:val="000000"/>
        </w:rPr>
        <w:t xml:space="preserve">Directed Diplomate Project: Cynthia Wimberly Rice. </w:t>
      </w:r>
      <w:r>
        <w:rPr>
          <w:rFonts w:cs="Shruti"/>
          <w:bCs/>
          <w:i/>
          <w:color w:val="000000"/>
        </w:rPr>
        <w:t xml:space="preserve">Logotherapy Intervention and At-Risk </w:t>
      </w:r>
      <w:r>
        <w:rPr>
          <w:rFonts w:cs="Shruti"/>
          <w:bCs/>
          <w:color w:val="000000"/>
        </w:rPr>
        <w:t xml:space="preserve">                     </w:t>
      </w:r>
      <w:r>
        <w:rPr>
          <w:rFonts w:cs="Shruti"/>
          <w:bCs/>
          <w:i/>
          <w:color w:val="000000"/>
        </w:rPr>
        <w:t>Elementary Students</w:t>
      </w:r>
      <w:r>
        <w:rPr>
          <w:rFonts w:cs="Shruti"/>
          <w:bCs/>
          <w:color w:val="000000"/>
        </w:rPr>
        <w:t xml:space="preserve">. Monroe, LA (September 2005).                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Cs/>
          <w:color w:val="000000"/>
        </w:rPr>
      </w:pPr>
      <w:r>
        <w:rPr>
          <w:rFonts w:cs="Shruti"/>
          <w:bCs/>
          <w:color w:val="000000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Directed Diplomate Project: Maria Christina B. da Silva.  </w:t>
      </w:r>
      <w:r>
        <w:rPr>
          <w:i/>
        </w:rPr>
        <w:t xml:space="preserve">Logotherapy and pedagogic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</w:rPr>
        <w:tab/>
        <w:t>eurythemy: Support for development of little children in kindergarten</w:t>
      </w:r>
      <w:r>
        <w:rPr/>
        <w:t xml:space="preserve">. Sao Paula,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Brazil. (May 2003)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Administer </w:t>
      </w:r>
      <w:r>
        <w:rPr>
          <w:rFonts w:cs="Shruti"/>
          <w:i/>
          <w:iCs/>
          <w:color w:val="000000"/>
        </w:rPr>
        <w:t>Purpose in Life Test and Mood Scale</w:t>
      </w:r>
      <w:r>
        <w:rPr>
          <w:rFonts w:cs="Shruti"/>
          <w:color w:val="000000"/>
        </w:rPr>
        <w:t xml:space="preserve"> to Nursing Home and Assisted Living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ab/>
        <w:t>clients (2002).</w:t>
      </w:r>
    </w:p>
    <w:p>
      <w:pPr>
        <w:pStyle w:val="Normal"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 xml:space="preserve">Administer </w:t>
      </w:r>
      <w:r>
        <w:rPr>
          <w:rFonts w:cs="Shruti"/>
          <w:i/>
          <w:iCs/>
          <w:color w:val="000000"/>
        </w:rPr>
        <w:t>Purpose in Life</w:t>
      </w:r>
      <w:r>
        <w:rPr>
          <w:rFonts w:cs="Shruti"/>
          <w:color w:val="000000"/>
        </w:rPr>
        <w:t xml:space="preserve"> and </w:t>
      </w:r>
      <w:r>
        <w:rPr>
          <w:rFonts w:cs="Shruti"/>
          <w:i/>
          <w:iCs/>
          <w:color w:val="000000"/>
        </w:rPr>
        <w:t>Seeking of Noetic Goals Tests</w:t>
      </w:r>
      <w:r>
        <w:rPr>
          <w:rFonts w:cs="Shruti"/>
          <w:color w:val="000000"/>
        </w:rPr>
        <w:t xml:space="preserve"> to Developmental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  <w:tab/>
        <w:t xml:space="preserve">College students Monroe, LA, 2001 in conjunction with Glenda Holland and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rFonts w:cs="Shruti"/>
          <w:color w:val="000000"/>
        </w:rPr>
        <w:t xml:space="preserve">Dawn Hardin.  First publication </w:t>
      </w:r>
      <w:r>
        <w:rPr>
          <w:rFonts w:cs="Shruti"/>
          <w:i/>
          <w:iCs/>
          <w:color w:val="000000"/>
        </w:rPr>
        <w:t>National Forum of Applied Educational Research Journal</w:t>
      </w:r>
      <w:r>
        <w:rPr>
          <w:rFonts w:cs="Shruti"/>
          <w:color w:val="000000"/>
        </w:rPr>
        <w:t>, 16(1), 50-60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</w:rPr>
      </w:pPr>
      <w:r>
        <w:rPr>
          <w:rFonts w:cs="Shruti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i/>
          <w:i/>
          <w:iCs/>
          <w:color w:val="000000"/>
        </w:rPr>
      </w:pPr>
      <w:r>
        <w:rPr>
          <w:rFonts w:cs="Shruti"/>
          <w:color w:val="000000"/>
        </w:rPr>
        <w:t xml:space="preserve">Review of Viktor Frankl’s Will to Meaning and its Implications for Schools. </w:t>
      </w:r>
      <w:r>
        <w:rPr>
          <w:rFonts w:cs="Shruti"/>
          <w:i/>
          <w:iCs/>
          <w:color w:val="000000"/>
        </w:rPr>
        <w:t xml:space="preserve">Purpose in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cs="Shruti"/>
          <w:color w:val="000000"/>
        </w:rPr>
      </w:pPr>
      <w:r>
        <w:rPr>
          <w:rFonts w:cs="Shruti"/>
          <w:i/>
          <w:iCs/>
          <w:color w:val="000000"/>
        </w:rPr>
        <w:t>Life</w:t>
      </w:r>
      <w:r>
        <w:rPr>
          <w:rFonts w:cs="Shruti"/>
          <w:color w:val="000000"/>
        </w:rPr>
        <w:t xml:space="preserve"> </w:t>
      </w:r>
      <w:r>
        <w:rPr>
          <w:rFonts w:cs="Shruti"/>
          <w:i/>
          <w:iCs/>
          <w:color w:val="000000"/>
        </w:rPr>
        <w:t>(PIL</w:t>
      </w:r>
      <w:r>
        <w:rPr>
          <w:rFonts w:cs="Shruti"/>
          <w:color w:val="000000"/>
        </w:rPr>
        <w:t xml:space="preserve">) </w:t>
      </w:r>
      <w:r>
        <w:rPr>
          <w:rFonts w:cs="Shruti"/>
          <w:i/>
          <w:iCs/>
          <w:color w:val="000000"/>
        </w:rPr>
        <w:t>Test</w:t>
      </w:r>
      <w:r>
        <w:rPr>
          <w:rFonts w:cs="Shruti"/>
          <w:color w:val="000000"/>
        </w:rPr>
        <w:t xml:space="preserve"> administered to Development College Students, Monroe, LA, 1990. First publication </w:t>
      </w:r>
      <w:r>
        <w:rPr>
          <w:rFonts w:cs="Shruti"/>
          <w:i/>
          <w:iCs/>
          <w:color w:val="000000"/>
        </w:rPr>
        <w:t>Educational Research Quarterly,</w:t>
      </w:r>
      <w:r>
        <w:rPr>
          <w:rFonts w:cs="Shruti"/>
          <w:color w:val="000000"/>
        </w:rPr>
        <w:t xml:space="preserve"> 1993. Second publication</w:t>
      </w:r>
      <w:r>
        <w:rPr>
          <w:rFonts w:cs="Shruti"/>
          <w:i/>
          <w:iCs/>
          <w:color w:val="000000"/>
        </w:rPr>
        <w:t xml:space="preserve"> International Forum for Logotherapy,</w:t>
      </w:r>
      <w:r>
        <w:rPr>
          <w:rFonts w:cs="Shruti"/>
          <w:color w:val="000000"/>
        </w:rPr>
        <w:t xml:space="preserve"> 1996. Third publication </w:t>
      </w:r>
      <w:r>
        <w:rPr>
          <w:rFonts w:cs="Shruti"/>
          <w:i/>
          <w:iCs/>
          <w:color w:val="000000"/>
        </w:rPr>
        <w:t>International Forum for Logotherapy,</w:t>
      </w:r>
      <w:r>
        <w:rPr>
          <w:rFonts w:cs="Shruti"/>
          <w:color w:val="000000"/>
          <w:u w:val="single"/>
        </w:rPr>
        <w:t xml:space="preserve"> </w:t>
      </w:r>
      <w:r>
        <w:rPr>
          <w:rFonts w:cs="Shruti"/>
          <w:color w:val="000000"/>
        </w:rPr>
        <w:t xml:space="preserve">1998. Fourth publication, </w:t>
      </w:r>
      <w:r>
        <w:rPr>
          <w:rFonts w:cs="Shruti"/>
          <w:i/>
          <w:iCs/>
          <w:color w:val="000000"/>
        </w:rPr>
        <w:t>International Forum for Logotherapy</w:t>
      </w:r>
      <w:r>
        <w:rPr>
          <w:rFonts w:cs="Shruti"/>
          <w:color w:val="000000"/>
        </w:rPr>
        <w:t>, 2000.</w:t>
      </w:r>
    </w:p>
    <w:p>
      <w:pPr>
        <w:pStyle w:val="Normal"/>
        <w:widowControl/>
        <w:tabs>
          <w:tab w:val="clear" w:pos="720"/>
          <w:tab w:val="left" w:pos="-152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caps/>
          <w:color w:val="000000"/>
        </w:rPr>
      </w:pPr>
      <w:r>
        <w:rPr>
          <w:rFonts w:cs="Shruti"/>
          <w:b/>
          <w:caps/>
          <w:color w:val="000000"/>
        </w:rPr>
      </w:r>
    </w:p>
    <w:p>
      <w:pPr>
        <w:pStyle w:val="Normal"/>
        <w:widowControl/>
        <w:tabs>
          <w:tab w:val="clear" w:pos="720"/>
          <w:tab w:val="left" w:pos="-152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caps/>
          <w:color w:val="000000"/>
        </w:rPr>
      </w:pPr>
      <w:r>
        <w:rPr>
          <w:rFonts w:cs="Shruti"/>
          <w:b/>
          <w:caps/>
          <w:color w:val="000000"/>
        </w:rPr>
      </w:r>
    </w:p>
    <w:p>
      <w:pPr>
        <w:pStyle w:val="Normal"/>
        <w:widowControl/>
        <w:tabs>
          <w:tab w:val="clear" w:pos="720"/>
          <w:tab w:val="left" w:pos="-152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caps/>
          <w:color w:val="000000"/>
        </w:rPr>
      </w:pPr>
      <w:r>
        <w:rPr>
          <w:rFonts w:cs="Shruti"/>
          <w:b/>
          <w:caps/>
          <w:color w:val="000000"/>
        </w:rPr>
      </w:r>
    </w:p>
    <w:p>
      <w:pPr>
        <w:pStyle w:val="Normal"/>
        <w:widowControl/>
        <w:tabs>
          <w:tab w:val="clear" w:pos="720"/>
          <w:tab w:val="left" w:pos="-152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caps/>
          <w:color w:val="000000"/>
        </w:rPr>
      </w:pPr>
      <w:r>
        <w:rPr>
          <w:rFonts w:cs="Shruti"/>
          <w:b/>
          <w:caps/>
          <w:color w:val="000000"/>
        </w:rPr>
        <w:t>Collaborations:</w:t>
      </w:r>
    </w:p>
    <w:p>
      <w:pPr>
        <w:pStyle w:val="Normal"/>
        <w:widowControl/>
        <w:tabs>
          <w:tab w:val="clear" w:pos="720"/>
          <w:tab w:val="left" w:pos="-152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b/>
          <w:b/>
          <w:caps/>
          <w:color w:val="000000"/>
        </w:rPr>
      </w:pPr>
      <w:r>
        <w:rPr>
          <w:rFonts w:cs="Shruti"/>
          <w:b/>
          <w:caps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  <w:t>Rice, G. (2003-2008, October).  Good</w:t>
      </w:r>
      <w:r>
        <w:rPr>
          <w:rFonts w:cs="Shruti"/>
          <w:i/>
        </w:rPr>
        <w:t xml:space="preserve"> </w:t>
      </w:r>
      <w:r>
        <w:rPr>
          <w:rFonts w:cs="Shruti"/>
        </w:rPr>
        <w:t>Sheppard Even Start Annual Evaluation Report.  Report presented to Even Start Co-Directors. Vicksburg, MS.</w:t>
      </w:r>
    </w:p>
    <w:p>
      <w:pPr>
        <w:pStyle w:val="Normal"/>
        <w:widowControl/>
        <w:tabs>
          <w:tab w:val="clear" w:pos="720"/>
          <w:tab w:val="left" w:pos="-152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  <w:color w:val="000000"/>
          <w:u w:val="single"/>
        </w:rPr>
      </w:pPr>
      <w:r>
        <w:rPr>
          <w:rFonts w:cs="Shruti"/>
          <w:color w:val="000000"/>
          <w:u w:val="single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  <w:t xml:space="preserve">Rice, G. (2003, November).  Winnsboro Elementary School Initial Evaluation Report.  Report presented to Superintendent and School Supervisor.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Shruti"/>
        </w:rPr>
        <w:t xml:space="preserve">Rice, G. (2003, November).  Mediator, Lake Providence Junior High School.  Report presented to East Carroll Parish School Board.  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  <w:t>Rice, G. (2003, September).  Review course descriptions for Associate Diplomate Credential.  South Africa.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  <w:b/>
          <w:b/>
        </w:rPr>
      </w:pPr>
      <w:r>
        <w:rPr>
          <w:rFonts w:cs="Shruti"/>
          <w:b/>
        </w:rPr>
        <w:t>RECOGNITION: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cs="Shruti"/>
          <w:b/>
          <w:b/>
        </w:rPr>
      </w:pPr>
      <w:r>
        <w:rPr>
          <w:rFonts w:cs="Shruti"/>
          <w:b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The Alumni Achievement and Recognition Award, University of Arkansas at Monticello, 2005, Monticello, AR</w:t>
      </w:r>
    </w:p>
    <w:p>
      <w:pPr>
        <w:pStyle w:val="TextBodyIndent"/>
        <w:widowControl/>
        <w:rPr>
          <w:rFonts w:ascii="Times New Roman" w:hAnsi="Times New Roman" w:cs="Shruti"/>
          <w:color w:val="000000"/>
        </w:rPr>
      </w:pPr>
      <w:r>
        <w:rPr>
          <w:rFonts w:cs="Shruti" w:ascii="Times New Roman" w:hAnsi="Times New Roman"/>
          <w:color w:val="000000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  <w:t>The Willis and Margaret Davis-Finck Legacy In Logotherapy Award, The Viktor Frankl Institute of Logotherapy, 2005, Dallas, TX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"/>
        </w:rPr>
        <w:t>The Joseph Fabry Founders Award, The Viktor Frankl Institute of Logotherapy, 2003, Dallas, TX</w:t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-1593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Shruti"/>
        </w:rPr>
      </w:pPr>
      <w:r>
        <w:rPr>
          <w:rFonts w:cs="Shruti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hruti" w:hAnsi="Shruti" w:cs="Shrut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Shruti" w:ascii="Shruti" w:hAnsi="Shrut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Shruti" w:ascii="Shruti" w:hAnsi="Shrut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Shruti" w:ascii="Shruti" w:hAnsi="Shrut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Shruti" w:ascii="Shruti" w:hAnsi="Shruti"/>
                            </w:rPr>
                            <w:t>21</w:t>
                          </w:r>
                          <w:r>
                            <w:rPr>
                              <w:sz w:val="20"/>
                              <w:szCs w:val="20"/>
                              <w:rFonts w:cs="Shruti" w:ascii="Shruti" w:hAnsi="Shrut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Shruti" w:hAnsi="Shruti" w:cs="Shruti"/>
                        <w:sz w:val="20"/>
                        <w:szCs w:val="20"/>
                      </w:rPr>
                    </w:pPr>
                    <w:r>
                      <w:rPr>
                        <w:rFonts w:cs="Shruti" w:ascii="Shruti" w:hAnsi="Shrut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Shruti" w:ascii="Shruti" w:hAnsi="Shrut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Shruti" w:ascii="Shruti" w:hAnsi="Shrut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Shruti" w:ascii="Shruti" w:hAnsi="Shruti"/>
                      </w:rPr>
                      <w:t>21</w:t>
                    </w:r>
                    <w:r>
                      <w:rPr>
                        <w:sz w:val="20"/>
                        <w:szCs w:val="20"/>
                        <w:rFonts w:cs="Shruti" w:ascii="Shruti" w:hAnsi="Shrut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56" w:leader="none"/>
      </w:tabs>
      <w:outlineLvl w:val="0"/>
    </w:pPr>
    <w:rPr>
      <w:rFonts w:ascii="Shruti" w:hAnsi="Shruti" w:cs="Shruti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6" w:leader="none"/>
      </w:tabs>
      <w:ind w:left="720" w:hanging="0"/>
      <w:outlineLvl w:val="1"/>
    </w:pPr>
    <w:rPr>
      <w:rFonts w:ascii="Shruti" w:hAnsi="Shruti" w:cs="Shruti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56" w:leader="none"/>
      </w:tabs>
      <w:jc w:val="center"/>
      <w:outlineLvl w:val="2"/>
    </w:pPr>
    <w:rPr>
      <w:rFonts w:ascii="Shruti" w:hAnsi="Shruti" w:cs="Shruti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56" w:leader="none"/>
      </w:tabs>
    </w:pPr>
    <w:rPr>
      <w:rFonts w:ascii="Shruti" w:hAnsi="Shruti" w:cs="Shrut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33:00Z</dcterms:created>
  <dc:creator>Education</dc:creator>
  <dc:description/>
  <cp:keywords/>
  <dc:language>en-US</dc:language>
  <cp:lastModifiedBy>User</cp:lastModifiedBy>
  <cp:lastPrinted>2009-03-30T08:28:00Z</cp:lastPrinted>
  <dcterms:modified xsi:type="dcterms:W3CDTF">2009-09-14T19:33:00Z</dcterms:modified>
  <cp:revision>2</cp:revision>
  <dc:subject/>
  <dc:title>CURRICULUM VITA</dc:title>
</cp:coreProperties>
</file>