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13335</wp:posOffset>
            </wp:positionH>
            <wp:positionV relativeFrom="page">
              <wp:posOffset>11684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833370</wp:posOffset>
                </wp:positionH>
                <wp:positionV relativeFrom="page">
                  <wp:posOffset>879475</wp:posOffset>
                </wp:positionV>
                <wp:extent cx="3092450" cy="2114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-5" w:right="-1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9"/>
                                <w:szCs w:val="29"/>
                              </w:rPr>
                              <w:t xml:space="preserve">Jessica Hun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.65pt;mso-wrap-distance-left:0pt;mso-wrap-distance-right:0pt;mso-wrap-distance-top:0pt;mso-wrap-distance-bottom:0pt;margin-top:69.25pt;mso-position-vertical-relative:page;margin-left:22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-5" w:right="-1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9"/>
                          <w:szCs w:val="29"/>
                        </w:rPr>
                        <w:t xml:space="preserve">Jessica Hun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ge">
                  <wp:posOffset>1285240</wp:posOffset>
                </wp:positionV>
                <wp:extent cx="1287145" cy="5092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700 University Aven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128 Strauss Hal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(318)-342-128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16"/>
                                <w:szCs w:val="16"/>
                                <w:u w:val="single"/>
                              </w:rPr>
                              <w:t>hunter@ulm.e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40.1pt;mso-wrap-distance-left:0pt;mso-wrap-distance-right:0pt;mso-wrap-distance-top:0pt;mso-wrap-distance-bottom:0pt;margin-top:101.2pt;mso-position-vertical-relative:page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700 University Aven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128 Strauss Hal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(318)-342-128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16"/>
                          <w:szCs w:val="16"/>
                          <w:u w:val="single"/>
                        </w:rPr>
                        <w:t>hunter@ulm.e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029200</wp:posOffset>
                </wp:positionH>
                <wp:positionV relativeFrom="page">
                  <wp:posOffset>1285240</wp:posOffset>
                </wp:positionV>
                <wp:extent cx="1167765" cy="5092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5310 Desiard St.  Lot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Monroe, LA  7120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(318)-267-293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jmh442@yahoo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40.1pt;mso-wrap-distance-left:0pt;mso-wrap-distance-right:0pt;mso-wrap-distance-top:0pt;mso-wrap-distance-bottom:0pt;margin-top:101.2pt;mso-position-vertical-relative:page;margin-left:39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5310 Desiard St.  Lot 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Monroe, LA  7120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(318)-267-293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jmh442@yahoo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2116455</wp:posOffset>
                </wp:positionV>
                <wp:extent cx="6522085" cy="49060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490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EACHING PHILOSOPH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 xml:space="preserve">Our future lies in the hands of education. As a teacher, I strive to provide the best education possible for the next gener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A teacher should desire to become a role model for every facet of life. I believe in teaching by example, to show stud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 xml:space="preserve">anything can be achieved when you are determined and knowledgeabl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1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1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University of Louisiana at Monroe. Monroe, L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2008-200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Master of Educ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firstLine="7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Major:  Curriculum and Instruction: Instructional Technology Facilitat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University of Louisiana at Monroe, Monroe, L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2005-20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Bachelor of Scie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firstLine="7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Major:   Mathematics Educ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1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1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EACHING  CREDENTIA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7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7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Secondary Mathematics Certification, LA 200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Knox County Schools.  Knoxville, T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udent Teaching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ab/>
                              <w:tab/>
                              <w:t>Ouachita Parish High School    Fall 20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ab/>
                              <w:tab/>
                              <w:t>Student Teacher Advisor: Kathy Aycock and Deborah De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ab/>
                              <w:tab/>
                              <w:t>Algebra I Gifted and Advanced Ma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ROFESSIONAL  EXPERIE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 w:before="0" w:after="0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Spring 2009-Presen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University of Louisiana at Monroe.  Monroe, L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55pt;height:386.3pt;mso-wrap-distance-left:0pt;mso-wrap-distance-right:0pt;mso-wrap-distance-top:0pt;mso-wrap-distance-bottom:0pt;margin-top:166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TEACHING PHILOSOPH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 xml:space="preserve">Our future lies in the hands of education. As a teacher, I strive to provide the best education possible for the next gener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A teacher should desire to become a role model for every facet of life. I believe in teaching by example, to show studen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 xml:space="preserve">anything can be achieved when you are determined and knowledgeabl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1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1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University of Louisiana at Monroe. Monroe, L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2008-200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 w:before="0" w:after="0"/>
                        <w:ind w:left="-5" w:right="-15" w:hanging="0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16"/>
                          <w:szCs w:val="16"/>
                        </w:rPr>
                        <w:t xml:space="preserve">Master of Educ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firstLine="7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Major:  Curriculum and Instruction: Instructional Technology Facilitat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University of Louisiana at Monroe, Monroe, L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2005-200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ind w:left="-5" w:right="-15" w:hanging="0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16"/>
                          <w:szCs w:val="16"/>
                        </w:rPr>
                        <w:t xml:space="preserve">Bachelor of Scie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firstLine="7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Major:   Mathematics Educ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1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1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TEACHING  CREDENTIA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7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7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Secondary Mathematics Certification, LA 200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Knox County Schools.  Knoxville, T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udent Teaching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ab/>
                        <w:tab/>
                        <w:t>Ouachita Parish High School    Fall 200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ab/>
                        <w:tab/>
                        <w:t>Student Teacher Advisor: Kathy Aycock and Deborah De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ab/>
                        <w:tab/>
                        <w:t>Algebra I Gifted and Advanced Ma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2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2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PROFESSIONAL  EXPERIE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8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8" w:before="0" w:after="0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  <w:u w:val="single"/>
                        </w:rPr>
                        <w:t>Spring 2009-Present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University of Louisiana at Monroe.  Monroe, L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28370</wp:posOffset>
                </wp:positionH>
                <wp:positionV relativeFrom="page">
                  <wp:posOffset>7204075</wp:posOffset>
                </wp:positionV>
                <wp:extent cx="3747770" cy="78613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djunct Faculty in Curriculum and Instru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-5" w:right="-15" w:firstLine="359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•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Courses Taught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-5" w:right="-15" w:firstLine="108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CURR 285    Applied Media/Instructional Technolog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350" w:right="-15" w:firstLine="725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CURR 518    Education in the Information Ag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firstLine="108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DFN 581     Research/Research Methods</w:t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pt;height:61.9pt;mso-wrap-distance-left:0pt;mso-wrap-distance-right:0pt;mso-wrap-distance-top:0pt;mso-wrap-distance-bottom:0pt;margin-top:567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-5" w:right="-15" w:hanging="0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16"/>
                          <w:szCs w:val="16"/>
                        </w:rPr>
                        <w:t xml:space="preserve">Adjunct Faculty in Curriculum and Instru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 w:before="0" w:after="0"/>
                        <w:ind w:left="-5" w:right="-15" w:firstLine="359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•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Courses Taught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ind w:left="-5" w:right="-15" w:firstLine="108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CURR 285    Applied Media/Instructional Technolog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350" w:right="-15" w:firstLine="725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CURR 518    Education in the Information Ag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firstLine="108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EDFN 581     Research/Research Methods</w:t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233170</wp:posOffset>
                </wp:positionH>
                <wp:positionV relativeFrom="page">
                  <wp:posOffset>7966075</wp:posOffset>
                </wp:positionV>
                <wp:extent cx="2787650" cy="46672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Courses Designed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firstLine="359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URR 518    Education in the Information 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URR 285    Applied Media/Instructional Technolog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36.75pt;mso-wrap-distance-left:0pt;mso-wrap-distance-right:0pt;mso-wrap-distance-top:0pt;mso-wrap-distance-bottom:0pt;margin-top:627.25pt;mso-position-vertical-relative:page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Courses Designed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firstLine="359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CURR 518    Education in the Information Ag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ind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CURR 285    Applied Media/Instructional Technolog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56970</wp:posOffset>
                </wp:positionH>
                <wp:positionV relativeFrom="page">
                  <wp:posOffset>7889875</wp:posOffset>
                </wp:positionV>
                <wp:extent cx="56515" cy="15367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-5" w:right="-1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5pt;height:12.1pt;mso-wrap-distance-left:0pt;mso-wrap-distance-right:0pt;mso-wrap-distance-top:0pt;mso-wrap-distance-bottom:0pt;margin-top:621.25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-5" w:right="-1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43635</wp:posOffset>
                </wp:positionH>
                <wp:positionV relativeFrom="page">
                  <wp:posOffset>942340</wp:posOffset>
                </wp:positionV>
                <wp:extent cx="56515" cy="39878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-5" w:right="-1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Symbol" w:hAnsi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</w:rPr>
                              <w:t>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5pt;height:31.4pt;mso-wrap-distance-left:0pt;mso-wrap-distance-right:0pt;mso-wrap-distance-top:0pt;mso-wrap-distance-bottom:0pt;margin-top:74.2pt;mso-position-vertical-relative:page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-5" w:right="-1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z w:val="16"/>
                          <w:szCs w:val="16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Symbol" w:hAnsi="Symbol" w:cs="Symbol"/>
                          <w:sz w:val="16"/>
                          <w:szCs w:val="16"/>
                        </w:rPr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</w:rPr>
                        <w:t>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75970</wp:posOffset>
                </wp:positionH>
                <wp:positionV relativeFrom="page">
                  <wp:posOffset>2936875</wp:posOffset>
                </wp:positionV>
                <wp:extent cx="6333490" cy="152273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-5" w:right="-15" w:firstLine="108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9.9pt;mso-wrap-distance-left:0pt;mso-wrap-distance-right:0pt;mso-wrap-distance-top:0pt;mso-wrap-distance-bottom:0pt;margin-top:231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ind w:left="-5" w:right="-15" w:firstLine="108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75970</wp:posOffset>
                </wp:positionH>
                <wp:positionV relativeFrom="page">
                  <wp:posOffset>803275</wp:posOffset>
                </wp:positionV>
                <wp:extent cx="6451600" cy="355282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355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Spring 2008 to Spring 20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niversity of Louisiana at Monroe.  Monroe, 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6"/>
                                <w:szCs w:val="16"/>
                              </w:rPr>
                              <w:t>Graduate Teaching Assistant in the Curriculum and Instru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-5" w:right="-15" w:firstLine="7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Curr 285 - Applied Media/Instructional Technolog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K-12 TEACHING EXPERIE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Fall 20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Ouachita Parish High School, 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firstLine="7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Algebra I GT and Advanced Mat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GRANT SUPPO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7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7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Sivakumaran, T., Garner, P., Hunter, J. (Submitted August 31 2009). Green Technology Summer Camp.  Purpose of this grant is to buy equipment to help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firstLine="72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purchase equipment (video camera and audio recorders to help assist students and future teachers create podcasts. ($52,000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pt;height:279.75pt;mso-wrap-distance-left:0pt;mso-wrap-distance-right:0pt;mso-wrap-distance-top:0pt;mso-wrap-distance-bottom:0pt;margin-top:63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  <w:u w:val="single"/>
                        </w:rPr>
                        <w:t>Spring 2008 to Spring 200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University of Louisiana at Monroe.  Monroe, L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16"/>
                          <w:szCs w:val="16"/>
                        </w:rPr>
                        <w:t>Graduate Teaching Assistant in the Curriculum and Instruc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ind w:left="-5" w:right="-15" w:firstLine="7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Curr 285 - Applied Media/Instructional Technolog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K-12 TEACHING EXPERIE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  <w:u w:val="single"/>
                        </w:rPr>
                        <w:t>Fall 200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Ouachita Parish High School, L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firstLine="7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Algebra I GT and Advanced Mat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1" w:before="0" w:after="0"/>
                        <w:ind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1" w:before="0" w:after="0"/>
                        <w:ind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1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GRANT SUPPO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7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7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Sivakumaran, T., Garner, P., Hunter, J. (Submitted August 31 2009). Green Technology Summer Camp.  Purpose of this grant is to buy equipment to help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firstLine="72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purchase equipment (video camera and audio recorders to help assist students and future teachers create podcasts. ($52,000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75970</wp:posOffset>
                </wp:positionH>
                <wp:positionV relativeFrom="page">
                  <wp:posOffset>3089275</wp:posOffset>
                </wp:positionV>
                <wp:extent cx="6365875" cy="159893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8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8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ATIONAL  PRESENT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8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8" w:before="0" w:after="0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Hunter, J. Northeast Louisiana Technology Fair. (2009)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movie: Creating Movies for your classroom.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Presentation and Workshop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8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Hunter, J. Educational Tools for Success Conference. (2008) Podcasting in the Classroom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8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Sivakumaran, T., Garner, P., Hunter J. Mid-South Educational Conference. (2008) Podcasting in the Classroom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8" w:before="0" w:after="0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Hunter, J. Northeast Louisiana Technology Fair. (2008)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ands-On Podcasting.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Presentation and Workshop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25.9pt;mso-wrap-distance-left:0pt;mso-wrap-distance-right:0pt;mso-wrap-distance-top:0pt;mso-wrap-distance-bottom:0pt;margin-top:243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8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8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NATIONAL  PRESENT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8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8" w:before="0" w:after="0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Hunter, J. Northeast Louisiana Technology Fair. (2009)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Imovie: Creating Movies for your classroom.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Presentation and Workshop.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8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Hunter, J. Educational Tools for Success Conference. (2008) Podcasting in the Classroom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8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Sivakumaran, T., Garner, P., Hunter J. Mid-South Educational Conference. (2008) Podcasting in the Classroom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8" w:before="0" w:after="0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Hunter, J. Northeast Louisiana Technology Fair. (2008)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Hands-On Podcasting.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Presentation and Workshop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75970</wp:posOffset>
                </wp:positionH>
                <wp:positionV relativeFrom="page">
                  <wp:posOffset>4689475</wp:posOffset>
                </wp:positionV>
                <wp:extent cx="6520180" cy="82042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18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REATIVE  TECHNOLOGY  PROJEC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8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8" w:before="0" w:after="0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6"/>
                                <w:szCs w:val="16"/>
                              </w:rPr>
                              <w:t>Environmental Podcating (Summer 2008):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Organized weeklong podcasting camps. Taught iMovie, Podcasting, and Inspiration to 20 middle school students dail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pt;height:64.6pt;mso-wrap-distance-left:0pt;mso-wrap-distance-right:0pt;mso-wrap-distance-top:0pt;mso-wrap-distance-bottom:0pt;margin-top:369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CREATIVE  TECHNOLOGY  PROJEC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8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8" w:before="0" w:after="0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16"/>
                          <w:szCs w:val="16"/>
                        </w:rPr>
                        <w:t>Environmental Podcating (Summer 2008):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Organized weeklong podcasting camps. Taught iMovie, Podcasting, and Inspiration to 20 middle school students dail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75970</wp:posOffset>
                </wp:positionH>
                <wp:positionV relativeFrom="page">
                  <wp:posOffset>5299075</wp:posOffset>
                </wp:positionV>
                <wp:extent cx="6520815" cy="152273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815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72400" cy="1005840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1005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ROFESSIONAL MEMBERSHIP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ational Educators Association / Louisiana Association of Educa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ortheast Louisiana Teachers of Ma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hi Kappa Ph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Kappa Mu Epsil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5pt;height:119.9pt;mso-wrap-distance-left:0pt;mso-wrap-distance-right:0pt;mso-wrap-distance-top:0pt;mso-wrap-distance-bottom:0pt;margin-top:417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772400" cy="1005840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1005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PROFESSIONAL MEMBERSHIP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National Educators Association / Louisiana Association of Educator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Northeast Louisiana Teachers of Ma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hi Kappa Ph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Kappa Mu Epsil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75970</wp:posOffset>
                </wp:positionH>
                <wp:positionV relativeFrom="page">
                  <wp:posOffset>6823075</wp:posOffset>
                </wp:positionV>
                <wp:extent cx="3703320" cy="1797685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ECHNOLOGY SKIL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Web Development Software (Flash, Dreamweaver, and Fireworks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ideo Editing Software (Final Cut Studio, iMovi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Programming Language (Java, Visual Basi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Microsoft Office (Word, PowerPoint, Excel, Access, Front Pag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Operating Systems (Windows, Mac OX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41.55pt;mso-wrap-distance-left:0pt;mso-wrap-distance-right:0pt;mso-wrap-distance-top:0pt;mso-wrap-distance-bottom:0pt;margin-top:537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TECHNOLOGY SKIL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Web Development Software (Flash, Dreamweaver, and Fireworks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ideo Editing Software (Final Cut Studio, iMovie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Programming Language (Java, Visual Basi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Microsoft Office (Word, PowerPoint, Excel, Access, Front Page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Operating Systems (Windows, Mac OX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-5" w:right="-15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135120</wp:posOffset>
                </wp:positionH>
                <wp:positionV relativeFrom="page">
                  <wp:posOffset>8572500</wp:posOffset>
                </wp:positionV>
                <wp:extent cx="64770" cy="8001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8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1"/>
                                <w:szCs w:val="11"/>
                              </w:rPr>
                              <w:t xml:space="preserve">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6.3pt;mso-wrap-distance-left:0pt;mso-wrap-distance-right:0pt;mso-wrap-distance-top:0pt;mso-wrap-distance-bottom:0pt;margin-top:675pt;mso-position-vertical-relative:page;margin-left:3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-5" w:right="-15" w:hanging="0"/>
                        <w:rPr>
                          <w:rFonts w:ascii="Arial Narrow" w:hAnsi="Arial Narrow" w:cs="Arial Narrow"/>
                          <w:sz w:val="11"/>
                          <w:szCs w:val="11"/>
                        </w:rPr>
                      </w:pPr>
                      <w:r>
                        <w:rPr>
                          <w:rFonts w:cs="Arial Narrow" w:ascii="Arial Narrow" w:hAnsi="Arial Narrow"/>
                          <w:sz w:val="11"/>
                          <w:szCs w:val="11"/>
                        </w:rPr>
                        <w:t xml:space="preserve">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46935</wp:posOffset>
                </wp:positionH>
                <wp:positionV relativeFrom="page">
                  <wp:posOffset>8706485</wp:posOffset>
                </wp:positionV>
                <wp:extent cx="69850" cy="8001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8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-5" w:right="-15" w:hanging="0"/>
                              <w:rPr>
                                <w:rFonts w:ascii="Arial Narrow" w:hAnsi="Arial Narrow" w:cs="Arial Narrow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1"/>
                                <w:szCs w:val="11"/>
                              </w:rPr>
                              <w:t xml:space="preserve">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6.3pt;mso-wrap-distance-left:0pt;mso-wrap-distance-right:0pt;mso-wrap-distance-top:0pt;mso-wrap-distance-bottom:0pt;margin-top:685.55pt;mso-position-vertical-relative:page;margin-left:1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-5" w:right="-15" w:hanging="0"/>
                        <w:rPr>
                          <w:rFonts w:ascii="Arial Narrow" w:hAnsi="Arial Narrow" w:cs="Arial Narrow"/>
                          <w:sz w:val="11"/>
                          <w:szCs w:val="11"/>
                        </w:rPr>
                      </w:pPr>
                      <w:r>
                        <w:rPr>
                          <w:rFonts w:cs="Arial Narrow" w:ascii="Arial Narrow" w:hAnsi="Arial Narrow"/>
                          <w:sz w:val="11"/>
                          <w:szCs w:val="11"/>
                        </w:rPr>
                        <w:t xml:space="preserve">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20" w:gutter="0" w:header="0" w:top="80" w:footer="0" w:bottom="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30:00Z</dcterms:created>
  <dc:creator>Education</dc:creator>
  <dc:description/>
  <cp:keywords/>
  <dc:language>en-US</dc:language>
  <cp:lastModifiedBy>User</cp:lastModifiedBy>
  <dcterms:modified xsi:type="dcterms:W3CDTF">2009-09-14T17:30:00Z</dcterms:modified>
  <cp:revision>2</cp:revision>
  <dc:subject/>
  <dc:title/>
</cp:coreProperties>
</file>